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9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1180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ХОДНЕНСКИЙ СЕЛЬСКИЙ СОВ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АСНОГВАРДЕЙСКОГО РАЙОНА РЕСПУБЛИКИ КРЫМ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ссия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созыва</w:t>
      </w:r>
    </w:p>
    <w:p>
      <w:pPr>
        <w:pStyle w:val="Heading1"/>
        <w:numPr>
          <w:ilvl w:val="0"/>
          <w:numId w:val="0"/>
        </w:numPr>
        <w:pBdr>
          <w:bottom w:val="nil"/>
        </w:pBdr>
        <w:tabs>
          <w:tab w:val="left" w:pos="708" w:leader="none"/>
        </w:tabs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lang w:val="en-US"/>
        </w:rPr>
        <w:t xml:space="preserve">2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апреля</w:t>
      </w:r>
      <w:r>
        <w:rPr>
          <w:sz w:val="28"/>
          <w:szCs w:val="28"/>
        </w:rPr>
        <w:t xml:space="preserve">  2015 года                   с.Восход                             № 10/98-</w:t>
      </w:r>
      <w:r>
        <w:rPr>
          <w:sz w:val="28"/>
          <w:szCs w:val="28"/>
          <w:lang w:val="en-US"/>
        </w:rPr>
        <w:t>X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ru-RU"/>
        </w:rPr>
        <w:t>созыва</w:t>
      </w:r>
      <w:r>
        <w:rPr>
          <w:sz w:val="28"/>
          <w:szCs w:val="28"/>
        </w:rPr>
        <w:t xml:space="preserve"> Восходненского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ого совета от 29.12.2014г. №1/55-</w:t>
      </w:r>
      <w:r>
        <w:rPr>
          <w:sz w:val="28"/>
          <w:szCs w:val="28"/>
          <w:lang w:val="en-US"/>
        </w:rPr>
        <w:t>VIII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О бюджете Восходненского сельского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поселения Кр</w:t>
      </w:r>
      <w:r>
        <w:rPr>
          <w:rStyle w:val="StrongEmphasis"/>
          <w:b w:val="false"/>
          <w:sz w:val="28"/>
          <w:szCs w:val="28"/>
        </w:rPr>
        <w:t xml:space="preserve">асногвардейского 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района Республики Крым на 2015год»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Республики Крым «О бюджете Республики Крым на 2015 год » №53-ЗРК/2014 от 29.12.2014г., Постановлением Совета Министров Республики Крым от 05.03.2015 №86 «Об утверждении нормативов формирования расходов на содержание органов местного самоуправления в Республике Крым»,</w:t>
      </w:r>
      <w:r>
        <w:rPr>
          <w:color w:val="000000"/>
          <w:sz w:val="27"/>
          <w:szCs w:val="27"/>
          <w:shd w:fill="FFFFFF" w:val="clear"/>
        </w:rPr>
        <w:t xml:space="preserve"> Приказом  Минфина России от 1 июля 2013 г. N 65н "Об утверждении Указаний о порядке применения бюджетной классификации Российской Федерации",</w:t>
      </w:r>
      <w:r>
        <w:rPr>
          <w:sz w:val="28"/>
          <w:szCs w:val="28"/>
        </w:rPr>
        <w:t xml:space="preserve"> решением Красногвардейского районного совета «О бюджете Красногвардейского района Республики Крым на 2015 год» №1/79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т 26.12.2014г.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тановлени</w:t>
      </w:r>
      <w:r>
        <w:rPr>
          <w:color w:val="000000"/>
          <w:sz w:val="28"/>
          <w:szCs w:val="28"/>
          <w:shd w:fill="FFFFFF" w:val="clear"/>
          <w:lang w:val="ru-RU"/>
        </w:rPr>
        <w:t>ем</w:t>
      </w:r>
      <w:r>
        <w:rPr>
          <w:color w:val="000000"/>
          <w:sz w:val="28"/>
          <w:szCs w:val="28"/>
          <w:shd w:fill="FFFFFF" w:val="clear"/>
        </w:rPr>
        <w:t xml:space="preserve"> Совета министров Республики Крым от 02.04.2015г. № 177 «</w:t>
      </w:r>
      <w:r>
        <w:rPr>
          <w:sz w:val="28"/>
          <w:szCs w:val="28"/>
        </w:rPr>
        <w:t>О порядке использования и распределения между местными бюджетами субвенций на осуществление полномочий по первичному воинскому учету на территориях, где отсутствуют военные комиссариаты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>Уставом Восходненского сельского поселения Красногвардейского района Республики Крым от 23.12.2014г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ходненский сельский совет РЕШИЛ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решени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ru-RU"/>
        </w:rPr>
        <w:t xml:space="preserve">созыва </w:t>
      </w:r>
      <w:r>
        <w:rPr>
          <w:sz w:val="28"/>
          <w:szCs w:val="28"/>
        </w:rPr>
        <w:t>Восходненского сельского совета от 29.12.2014г.  №1/5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О бюджете Восходненского сельского поселения Кр</w:t>
      </w:r>
      <w:r>
        <w:rPr>
          <w:rStyle w:val="StrongEmphasis"/>
          <w:b w:val="false"/>
          <w:sz w:val="28"/>
          <w:szCs w:val="28"/>
        </w:rPr>
        <w:t>асногвардейского района Республики Крым на 2015год»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полнить пункт 1 реш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ru-RU"/>
        </w:rPr>
        <w:t xml:space="preserve">созыва </w:t>
      </w:r>
      <w:r>
        <w:rPr>
          <w:sz w:val="28"/>
          <w:szCs w:val="28"/>
        </w:rPr>
        <w:t>Восходненского сельского совета Красногвардейского района Республики Крым от 29.12.2014г. № 1/5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: утвердить верхний предел муниципального внутреннего долга на 01 января 2016г. в  сумме 0,00 руб.      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риложение №1 «Объем поступлений  доходов в бюджет муниципального образования Восходненское сельское поселение Красногвардейского района Республики Крым» в новой редакции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риложение  № 3 «Перечень и коды главных администраторов доходов бюджета Восходненского сельского  поселения, закрепляемые за ними виды доходов бюджета Восходненского сельского поселения на 2015 год», а именно код бюджетной классификации 917 207 05030 10 0000 180 «Прочие безвозмездные поступления в бюджет сельских поселений», код бюджетной классификации 917 202 03 015 10 0000 151 «Субвенции бюджетам сельских поселений на осуществление первичного воинского учета на территориях, где отсутствуют военные комиссариаты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 №  5 «Ведомственная структура расходов бюджета Восходненского сельского  поселения Красногвардейского района Республики Крым на 2015 год» в новой реда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 №   6 «Распределение расходов бюджета  Восходненского сельского  поселения Красногвардейского района Республики Крым по разделам, подразделам, целевым статьям, видам расходов 2015 год» в новой реда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№ 4 «Перечень главных администраторов источников финансирования дефицита бюджета Восходненского сельского поселения Красногвардейского района Республики Крым на 2015 год и приложение № 7 «Источники внутреннего финансирования дефицита бюджета Восходненского сельского поселения Красногвардейского района Республики Крым, перечень статей и видов источников финансирования дефицита бюджета на 2015год» в новой редакции  (прилагаю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Обнародовать настоящее Решение путем вывешивания на информационных стендах поселения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45" w:leader="none"/>
        </w:tabs>
        <w:suppressAutoHyphens w:val="true"/>
        <w:bidi w:val="0"/>
        <w:ind w:left="1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" w:leader="none"/>
          <w:tab w:val="left" w:pos="285" w:leader="none"/>
          <w:tab w:val="left" w:pos="45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Контроль за исполнением настоящего Решения возложить на Председателя  Восходненского сельского совета – главу администрации Восходненского сельского поселения  Дрожжину Л.П.</w:t>
      </w:r>
    </w:p>
    <w:p>
      <w:pPr>
        <w:pStyle w:val="Normal"/>
        <w:tabs>
          <w:tab w:val="clear" w:pos="708"/>
          <w:tab w:val="left" w:pos="993" w:leader="none"/>
        </w:tabs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осходне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-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ходненского сельского поселения                            Л.П.Дрожж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000000"/>
      </w:pBdr>
      <w:suppressAutoHyphens w:val="true"/>
      <w:jc w:val="center"/>
      <w:outlineLvl w:val="0"/>
    </w:pPr>
    <w:rPr>
      <w:rFonts w:ascii="Arial" w:hAnsi="Arial" w:eastAsia="Lucida Sans Unicode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cs="Calibri"/>
      <w:sz w:val="28"/>
    </w:rPr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</w:rPr>
  </w:style>
  <w:style w:type="character" w:styleId="Comment">
    <w:name w:val="comment"/>
    <w:basedOn w:val="1"/>
    <w:qFormat/>
    <w:rPr/>
  </w:style>
  <w:style w:type="character" w:styleId="7">
    <w:name w:val=" Знак Знак7"/>
    <w:qFormat/>
    <w:rPr>
      <w:rFonts w:ascii="Arial" w:hAnsi="Arial" w:eastAsia="Lucida Sans Unicode" w:cs="Arial"/>
      <w:b/>
      <w:kern w:val="2"/>
      <w:sz w:val="28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osn">
    <w:name w:val="text_os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ind w:left="0" w:right="0" w:firstLine="993"/>
    </w:pPr>
    <w:rPr>
      <w:sz w:val="28"/>
      <w:szCs w:val="20"/>
      <w:lang w:val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Абзац"/>
    <w:qFormat/>
    <w:pPr>
      <w:widowControl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5:00Z</dcterms:created>
  <dc:creator>User</dc:creator>
  <dc:description/>
  <dc:language>en-US</dc:language>
  <cp:lastModifiedBy/>
  <cp:lastPrinted>2015-04-29T12:25:00Z</cp:lastPrinted>
  <dcterms:modified xsi:type="dcterms:W3CDTF">2015-04-29T08:26:11Z</dcterms:modified>
  <cp:revision>5</cp:revision>
  <dc:subject/>
  <dc:title> </dc:title>
</cp:coreProperties>
</file>