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300" w:leader="none"/>
          <w:tab w:val="right" w:pos="10204" w:leader="none"/>
        </w:tabs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6300" w:leader="none"/>
          <w:tab w:val="right" w:pos="10204" w:leader="none"/>
        </w:tabs>
        <w:ind w:firstLine="708"/>
        <w:jc w:val="right"/>
        <w:rPr/>
      </w:pPr>
      <w:r>
        <w:rPr>
          <w:rFonts w:eastAsia="Calibri"/>
          <w:sz w:val="28"/>
          <w:szCs w:val="28"/>
        </w:rPr>
        <w:t xml:space="preserve">к решению Восходненского сельского совета </w:t>
      </w:r>
    </w:p>
    <w:p>
      <w:pPr>
        <w:pStyle w:val="Normal"/>
        <w:tabs>
          <w:tab w:val="clear" w:pos="708"/>
          <w:tab w:val="left" w:pos="6510" w:leader="none"/>
          <w:tab w:val="right" w:pos="10204" w:leader="none"/>
        </w:tabs>
        <w:ind w:firstLine="70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t>от    23 апреля 2015 года   №</w:t>
      </w:r>
      <w:r>
        <w:rPr>
          <w:sz w:val="28"/>
          <w:szCs w:val="28"/>
        </w:rPr>
        <w:t>6/94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76" w:leader="none"/>
        </w:tabs>
        <w:ind w:firstLine="56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О ведении реестра объектов муниципальной собственности Восходнен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Красногвардейского района Республики Крым</w:t>
      </w:r>
    </w:p>
    <w:p>
      <w:pPr>
        <w:pStyle w:val="Normal"/>
        <w:tabs>
          <w:tab w:val="clear" w:pos="708"/>
          <w:tab w:val="left" w:pos="476" w:leader="none"/>
        </w:tabs>
        <w:ind w:firstLine="56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Настоящее Положение устанавливает порядок учета муниципального имущества и ведение реестра объектов муниципальной собственности Восходненского сельского поселения  Красногвардейского района Республики Крым 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.51 Федерального закона от 06.10.2003г. № 131-ФЗ «Об общих принципах организации местного самоуправления в Российской Федерации», Уставом муниципального образования Восходненского сельское поселение и другими нормативно-правовыми актами, приказом Министерством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2.Положение устанавливает основные принципы создания реестра  объектов муниципальной собственности Восходненского сельского поселения Красногвардейского района Республики Крым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Целью создания и ведения Реестра является обеспечение основы для организации единой системы учета и управления объектами муниципальной собственно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4. Держателем Реестра является специалист по земле и имуществу Администрации Восходненского сельского поселения Красногвардейского района Республики Крым, который осуществляет формирование и ведение Реестра объектов муниципальной собственности Восходненского сельского поселения Красногвардейского района Республики Крым (далее - специалист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Требования к реестру объектов муниципальной собственности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настоящем Положении под реестром  объектов муниципальной собственности понимается перечень объектов учета (далее муниципальное имущество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название, тип имущества, место нахождения, дата ввода в эксплуатацию, инвентарный номер, балансовая стоимость, площадь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Объектами учета в Реестре являю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аходящееся в муниципальной собственности Восходненского сельского поселения Красногвардейского района Республики Крым (далее – Восходненское сельское поселение)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ходящееся в муниципальной собственности Восходненского сельского поселения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1.2006 № 174-ФЗ «Об автономных учреждениях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№ 7-ФЗ «О некоммерческих организациях»,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Восходненское сельское поселение, иные юридические лица, учредителем (участником) которых является муниципальное образование Восходненское сельское поселение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едение Реестра осуществляется на бумажных и электронных носителях с соблюдением требований, предъявляемых в соответствии с настоящим Положение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означает занесение в него объектов учета и данных о них, обновление данных об объектах учета и их исключение из Реестра при изменении формы собственности или других вещных прав на объекты уче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ктах учета, исключаемые из Реестра, переносятся в архи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орядок ведения реестра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снование для включения или исключения объектов из Реестра являю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решения органов государственной власти Российской Федерации, Республики Крым и органов местного самоуправления Восходненского сельского посел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суда, вступившие в законную сил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купли-продажи, мены, дарения и другие договоры в отношении объектов, указанных в п.2.3 настоящего Положения, или активов ликвидируемых (ликвидированных) предприят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естр состоит из 3 раздел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1. Раздел 1 содержит сведения о муниципальном недвижимом имуществе муниципальной собственности Восходненског сельского поселения и состоит, в зависимости от вида имущества, из следующих подраздело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ые здания и помещ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ые  здания и помещ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ые сет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водоснабжения, сети канализации, сети теплоснабжения, сети горячего водоснабжения, сети газоснабже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— оснований возникновения (прекращения) права муниципальной собственности на недвижимое имущество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Раздел 2 содержит сведения о муниципальном движимом имуществе, в том чис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характеристика 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— оснований возникновения (прекращения) права муниципальной собственности на движимое имущество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Восходненское  сельское поселение, иных юридических лицах, в которых муниципальное образование Восходненское  сельское поселение является учредителем (участником), в том чис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адрес (местонахождение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—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объекта в базу данных Реест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объекта из базы данных Реест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базу данных Реестра об объекте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ключение объекта в Реестр означает первичное внесение в Реестр сведений об объекте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Исключение объекта из Реестра означает прекращение наблюдения за объектом в связи с его отчуждением или списанием. Сведения об исключенных из Реестра объектах сохраняются в Реестре с указанием нового собственника, основания, даты и способа получения им объекта в собственность либо даты и основания списания объек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На основании документов, указанных в п.3.1 настоящего Положения, осуществляется запись объекта в Реестр с присвоением очередного реестрового номера. Регистрация объектов Реестра производится в нарастающем порядке нумерации по разделам следующим образом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- 001 нежилые здания и помещ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- 001 жилые здания и помещ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-001 сооруж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4- 001 инженерные сет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5-001 земельные участк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6-001 движимое имущество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7-001 особо ценное движимое имущество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8- 001 транспортные средств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0.2004 № 125-ФЗ «Об архивном деле в Российской Федераци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ем заверенных копий документов предоставляется специалисту 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ведения о создании муниципальным образованием Восходненское  сельское поселение муниципальных унитарных предприятий, муниципальных учреждений, хозяйственных обществ и иных юридических лиц, вносятся в Реестр на основании принятых решений о создании (участии в создании) таких юридических лиц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специалисту в 2-недельный срок с момента изменения сведений об объектах уче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отношении объектов Казны муниципального образования Восходненское  сельское поселение сведения об объектах учета и записи об изменении сведений о них вносятся в Реестр в 2-недельный срок на основании надлежащим образом заверенных копий документов, подтверждающих приобретение муниципальным образованием Восходненское  сельское поселение имущества, возникновение, изменение, прекращение права муниципальной собственности на имуществ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11. В случае, если установлено, что имущество не относится к объектам учета либо  имущество не находится в собственности муниципального образования Восходненское сельское поселение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специалист принимает решение об отказе включения сведений об имуществе в Реестр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пециалист письменно сообщает правообладателю об отказе включения в Реестр сведений об объектах учета с указанием причи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специалиста может быть обжалован правообладателем в порядке, установл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 об объектах учета осуществляется специалистом, на основании письменных запросов в 10-дневный срок со дня поступления обраще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Права и обязанности держателя реестра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Держатель Реестра – специалист сектора по управлению муниципальным имуществом, землеустройству и правовой помощи  администрации Восходненского сельского поселения Красногвардейского района Республики Крым: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работу по осуществлению учета, формированию и ведению Реест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ервичные и аналитические материалы по движению и использованию объектов муниципальной собственност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ет порядок предоставления информации по Реестру для всех категорий пользователе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ержатель Реестра имеет право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от муниципальных  предприятий и учреждений, арендаторов муниципального имущества, структурных подразделений органов местного самоуправления необходимую информацию по вопросам использования объектов муниципальной собственности, контролировать полноту и достоверность получаемой информаци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у статистических органов и других учреждений информацию, необходимую для ведения Реест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требовать от структурных подразделений органов местного самоуправления информацию по объектам муниципальной собственности, расположенным на подведомственных территориях, в следующие срок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овому запросу – в трехдневный срок со времени поступления запрос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ериодичности сборе информации – в согласованные сторонами срок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ержатель Реестра обяза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ать работу по формированию и ведению Реест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ть любым заинтересованным лицам по их письменному запросу, содержащуюся в Реестре информацию об объектах учета (или мотивированное решение об отказе в ее предоставлении) в установленный законодательством  срок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чие треб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ержатель Реестра несет ответственность за достоверность, полноту и своевременность предоставляем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 прекращении ведения Реестра по решению уполномоченных органов вся содержащаяся в нем информация передается в архив.</w:t>
      </w:r>
    </w:p>
    <w:p>
      <w:pPr>
        <w:pStyle w:val="Style15"/>
        <w:tabs>
          <w:tab w:val="clear" w:pos="708"/>
          <w:tab w:val="left" w:pos="0" w:leader="none"/>
          <w:tab w:val="left" w:pos="476" w:leader="none"/>
        </w:tabs>
        <w:spacing w:before="24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ходненского сельского совет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ходненского сельского поселения 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П. Дрож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51D71019A8208287150EB4A166D0A87E5C6B31043850154E745842BCE3681CFB5FDD60J2Q3I" TargetMode="External"/><Relationship Id="rId3" Type="http://schemas.openxmlformats.org/officeDocument/2006/relationships/hyperlink" Target="consultantplus://offline/ref=9351D71019A8208287150EB4A166D0A87E5C683A033350154E745842BCJEQ3I" TargetMode="External"/><Relationship Id="rId4" Type="http://schemas.openxmlformats.org/officeDocument/2006/relationships/hyperlink" Target="consultantplus://offline/ref=9351D71019A8208287150EB4A166D0A87E5F6E31093A50154E745842BCJEQ3I" TargetMode="External"/><Relationship Id="rId5" Type="http://schemas.openxmlformats.org/officeDocument/2006/relationships/hyperlink" Target="consultantplus://offline/ref=9351D71019A8208287150EB4A166D0A87E5E683E063250154E745842BCJEQ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1:00Z</dcterms:created>
  <dc:creator>User</dc:creator>
  <dc:description/>
  <cp:keywords/>
  <dc:language>en-US</dc:language>
  <cp:lastModifiedBy>2</cp:lastModifiedBy>
  <cp:lastPrinted>2015-04-28T08:54:00Z</cp:lastPrinted>
  <dcterms:modified xsi:type="dcterms:W3CDTF">2015-04-28T05:58:00Z</dcterms:modified>
  <cp:revision>5</cp:revision>
  <dc:subject/>
  <dc:title>РОССИЙСКАЯ ФЕДЕРАЦИЯ</dc:title>
</cp:coreProperties>
</file>