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9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18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ХОДНЕНСКИЙ СЕЛЬСКИ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ГВАРДЕЙСКОГО РАЙОНА  РЕСПУБЛИКИ К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сессия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созыва</w:t>
      </w:r>
    </w:p>
    <w:p>
      <w:pPr>
        <w:pStyle w:val="Heading1"/>
        <w:numPr>
          <w:ilvl w:val="0"/>
          <w:numId w:val="0"/>
        </w:numPr>
        <w:pBdr>
          <w:bottom w:val="nil"/>
        </w:pBdr>
        <w:tabs>
          <w:tab w:val="left" w:pos="708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апреля  2015 года                   с.Восход                             № 8/96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   внесении     изменений    в   структуру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и    штатную    численность     работников</w:t>
      </w:r>
    </w:p>
    <w:p>
      <w:pPr>
        <w:pStyle w:val="Style13"/>
        <w:shd w:fill="FFFFFF" w:val="clear"/>
        <w:tabs>
          <w:tab w:val="clear" w:pos="708"/>
          <w:tab w:val="left" w:pos="4680" w:leader="none"/>
        </w:tabs>
        <w:spacing w:before="0" w:after="0"/>
        <w:textAlignment w:val="baseline"/>
        <w:rPr/>
      </w:pPr>
      <w:r>
        <w:rPr>
          <w:sz w:val="28"/>
          <w:szCs w:val="28"/>
        </w:rPr>
        <w:t>Администрации                Восходненского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  <w:r>
        <w:rPr>
          <w:rStyle w:val="StrongEmphasis"/>
          <w:b w:val="false"/>
          <w:sz w:val="28"/>
          <w:szCs w:val="28"/>
        </w:rPr>
        <w:t xml:space="preserve">Красногвардейского </w:t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йона Республики Крым</w:t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пунктом 8 статьи 37 Федерального закона от 06.10.2003 №131-ФЗ «Об общих принципах организации местного самоуправления в Российской Федерации», статьей 31 Закона Республики Крым от 21 августа 2014 года №54-ЗРК «Об основах местного самоуправления в Республике Крым», Законом Республики Крым от 10.09.2014 №76-ЗРК «О муниципальной службе в Республике Крым», Законом_ Республики Крым от 16.09.2014 №78-ЗРК «О Реестре должностей муниципальной службы в Республике Крым», в связи с созданием муниципального казённого учреждения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 и кадровыми изменениями,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сходненский сельский совет решил: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структуру и штатную численность работников Администрации Восходненского сельского поселения Красногвардейского района Республики Крым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Исключить с 01 апреля 2015 года из структуры и штатной численности Администрации Восходненского сельского поселения Красногвардейского района Республики Крым  структурное подразделение – </w:t>
      </w:r>
      <w:r>
        <w:rPr>
          <w:b/>
          <w:sz w:val="28"/>
          <w:szCs w:val="28"/>
        </w:rPr>
        <w:t>финансово-хозяйственный отдел</w:t>
      </w:r>
      <w:r>
        <w:rPr>
          <w:sz w:val="28"/>
          <w:szCs w:val="28"/>
        </w:rPr>
        <w:t xml:space="preserve"> и должности: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-Начальник отдела –  1 ед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-Ведущий специалист- 1 ед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-Оператор компьютерного набора- 1 ед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-Водитель легкового автомобиля -  1 ед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-Ответственный за электрохозяйство- 0,5 ед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-Сторож- 2 ед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-Уборщик служебных помещений- 0,5 ед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Изменить наименование сектора организационной, кадровой и социальной работы на </w:t>
      </w:r>
      <w:r>
        <w:rPr>
          <w:b/>
          <w:sz w:val="28"/>
          <w:szCs w:val="28"/>
        </w:rPr>
        <w:t>– сектор организационной и кадровой работы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структуру и штатную численность Администрации Восходненского сельского поселения Красногвардейского района Республики Крым в новой редакции согласно Приложению №1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ешения Восходненского сельского совета от 18.12.2014г №5/4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структуры и штатной численности работников Администрации Восходненского сельского поселения Красногвардейского района Республики Крым»  и  от  05.03.2015года  №13/88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«О внесении дополнений в Приложение к решению сессии Восходненского сельского совета от 18.12.2014г. №5/4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структуры и штатной численности работников Администрации Восходненского сельского поселения Красногвардейского района Республики Крым» считать утратившим юридическую силу в части изменений принятых данным решением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Настоящее решение вступает в силу со дня его принятия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Контроль за исполнением данного решения возложить на постоянную комиссию по вопросам бюджета, финансов, экономической политике, местным налогам и сборам (председатель Ковалёва О.В.)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осходненского</w:t>
      </w:r>
    </w:p>
    <w:p>
      <w:pPr>
        <w:pStyle w:val="Normal"/>
        <w:tabs>
          <w:tab w:val="clear" w:pos="708"/>
          <w:tab w:val="left" w:pos="-1760" w:leader="none"/>
        </w:tabs>
        <w:suppressAutoHyphens w:val="true"/>
        <w:jc w:val="both"/>
        <w:rPr/>
      </w:pPr>
      <w:r>
        <w:rPr>
          <w:sz w:val="28"/>
          <w:szCs w:val="28"/>
        </w:rPr>
        <w:t>сельского совета - глава   администрации</w:t>
      </w:r>
    </w:p>
    <w:p>
      <w:pPr>
        <w:pStyle w:val="Normal"/>
        <w:tabs>
          <w:tab w:val="clear" w:pos="708"/>
          <w:tab w:val="left" w:pos="-17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сходненского сельского поселения                               Л.П. Дрожжина</w:t>
      </w: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</w:t>
      </w:r>
      <w:r>
        <w:rPr>
          <w:lang w:val="en-US"/>
        </w:rPr>
        <w:t>XI</w:t>
      </w:r>
      <w:r>
        <w:rPr/>
        <w:t xml:space="preserve"> сессии 1 созыв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>Восходненского сельского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совет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>от  23.04.2015г. №8/96-</w:t>
      </w:r>
      <w:r>
        <w:rPr>
          <w:b/>
        </w:rPr>
        <w:t xml:space="preserve"> </w:t>
      </w:r>
      <w:r>
        <w:rPr/>
        <w:t>Х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ШТАТНАЯ ЧИСЛЕННОСТЬ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осходненского сельского поселения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гвардейского района Республики Крым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едседатель Восходненского сельского совета - глава администрации    Восходненского сельского поселения -  1 е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Восходненского сельского поселения по работе с населением – 1 е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Восходненского сельского поселения по вопросам жизнеобеспечения- 1 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Сектор по управлению муниципальным имуществом, землеустройству и правовой  помощ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ведующий сектором- 1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ведущий специалист- 2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ектор организационной и кадровой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ведующий сектором- 1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специалист 1 категории – 2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Инспектор военно-учётного стола- 1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Штатная численность составляет 10 единиц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- муниципальные служащи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- должности муниципальной служб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- должность не отнесённая к муниципальной службе (инспектор ВУС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851" w:right="567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8" w:space="1" w:color="000000"/>
      </w:pBdr>
      <w:suppressAutoHyphens w:val="true"/>
      <w:jc w:val="center"/>
      <w:outlineLvl w:val="0"/>
    </w:pPr>
    <w:rPr>
      <w:rFonts w:ascii="Arial" w:hAnsi="Arial" w:eastAsia="Lucida Sans Unicode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cs="Calibri"/>
      <w:sz w:val="28"/>
    </w:rPr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</w:rPr>
  </w:style>
  <w:style w:type="character" w:styleId="Comment">
    <w:name w:val="comment"/>
    <w:basedOn w:val="Style8"/>
    <w:qFormat/>
    <w:rPr/>
  </w:style>
  <w:style w:type="character" w:styleId="7">
    <w:name w:val=" Знак Знак7"/>
    <w:qFormat/>
    <w:rPr>
      <w:rFonts w:ascii="Arial" w:hAnsi="Arial" w:eastAsia="Lucida Sans Unicode" w:cs="Arial"/>
      <w:b/>
      <w:kern w:val="2"/>
      <w:sz w:val="28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993"/>
    </w:pPr>
    <w:rPr>
      <w:sz w:val="28"/>
      <w:szCs w:val="20"/>
      <w:lang w:val="en-US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0:03:00Z</dcterms:created>
  <dc:creator>User</dc:creator>
  <dc:description/>
  <cp:keywords/>
  <dc:language>en-US</dc:language>
  <cp:lastModifiedBy>2</cp:lastModifiedBy>
  <cp:lastPrinted>2015-04-28T14:43:00Z</cp:lastPrinted>
  <dcterms:modified xsi:type="dcterms:W3CDTF">2015-04-28T11:45:00Z</dcterms:modified>
  <cp:revision>12</cp:revision>
  <dc:subject/>
  <dc:title> </dc:title>
</cp:coreProperties>
</file>