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620"/>
        <w:gridCol w:w="4968"/>
      </w:tblGrid>
      <w:tr>
        <w:trPr>
          <w:trHeight w:val="889" w:hRule="atLeast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br/>
        <w:t xml:space="preserve">                                     ВОСХОДНЕНСКИЙ  СЕЛЬСКИЙ СОВ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ГВАРДЕЙСКОГО РАЙОНА РЕСПУБЛИКИ КРЫМ</w:t>
        <w:br/>
      </w:r>
    </w:p>
    <w:p>
      <w:pPr>
        <w:pStyle w:val="Normal"/>
        <w:jc w:val="center"/>
        <w:rPr/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rFonts w:cs="Calibri"/>
          <w:b/>
          <w:szCs w:val="28"/>
        </w:rPr>
        <w:t xml:space="preserve"> </w:t>
      </w:r>
      <w:r>
        <w:rPr>
          <w:b/>
          <w:szCs w:val="28"/>
        </w:rPr>
        <w:t xml:space="preserve">сессия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  созыва</w:t>
      </w:r>
    </w:p>
    <w:p>
      <w:pPr>
        <w:pStyle w:val="Heading1"/>
        <w:tabs>
          <w:tab w:val="left" w:pos="708" w:leader="none"/>
        </w:tabs>
        <w:spacing w:before="12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т 23 апреля  2015 года                               с.Восход                           №17/105- </w:t>
      </w:r>
      <w:r>
        <w:rPr>
          <w:szCs w:val="28"/>
        </w:rPr>
        <w:t>Х</w:t>
      </w:r>
      <w:r>
        <w:rPr>
          <w:szCs w:val="28"/>
          <w:lang w:val="en-US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572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 назначении публичных слушаний по рассмотрению проекта   Генерального плана, правил землепользования и застройки Восходненского сельского поселения Красногвардейского района Республики Крым</w:t>
      </w:r>
    </w:p>
    <w:p>
      <w:pPr>
        <w:pStyle w:val="Normal"/>
        <w:numPr>
          <w:ilvl w:val="0"/>
          <w:numId w:val="0"/>
        </w:numPr>
        <w:ind w:right="-1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ind w:right="-1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уководствуясь ст. 28 Градостроительного кодекса Российской Федерации,,  Федеральным законом № 131 – ФЗ от 06.10.2003 г. «Об общих принципах организации местного самоуправления в  Российской Федерации», Уставом Восходненского сельского поселения Красногвардейского района Республики Крым, Положением о порядке организации и проведения публичных слушаний на территории муниципального образования Восходненское сельское поселение,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right="-15" w:hanging="0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Восходненский сельский совет решил:</w:t>
      </w:r>
    </w:p>
    <w:p>
      <w:pPr>
        <w:pStyle w:val="Normal"/>
        <w:numPr>
          <w:ilvl w:val="0"/>
          <w:numId w:val="0"/>
        </w:numPr>
        <w:ind w:right="-1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5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Назначить публичные слушания граждан по рассмотрению проекта Генерального плана, правил землепользования и застройки  Восходненского сельского поселения Красногвардейского района района  Республики Крым. (Приложение 1 )</w:t>
      </w:r>
    </w:p>
    <w:p>
      <w:pPr>
        <w:pStyle w:val="Normal"/>
        <w:numPr>
          <w:ilvl w:val="0"/>
          <w:numId w:val="0"/>
        </w:numPr>
        <w:ind w:right="-15"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овести публичные слушания: 26 мая 2015 года в 15-00 часов по адресу: Республика Крым, Красногвардейский район, с.Восход , ул.Суворова,17 в здании Дома куль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илагаемый состав комиссии по проведению публичных слушаний по вопросу рассмотрения проекта Генерального плана, правил землепользования и застройки Восходненского сельского поселения Красногвардейского района Республики Крым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В целях доведения до населения Восходненского сельского поселения Красногвардейского района Республики Крым  информации о содержании проекта Генерального плана, правил землепользования и застройки:  информацию разместить на официальном сайте сельского совета в сети «Интернет»</w:t>
      </w:r>
      <w:r>
        <w:rPr/>
        <w:t xml:space="preserve"> </w:t>
      </w:r>
      <w:r>
        <w:rPr>
          <w:sz w:val="26"/>
          <w:szCs w:val="26"/>
        </w:rPr>
        <w:t>,организовать выставки, экспозиции демонстративных материалов проекта Генерального пла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пределить следующий порядок приема предложений и замечаний по проекту Генерального плана, правил землепользования и застройки Восходненского сельского поселения Красногвардейского района Республики Кры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Предложения и замечания по проекту Генерального плана, правил землепользования и застройки Восходненского сельского поселения Красногвардейского района Республики Крым оформляются в письменной форме с указанием фамилии, имени, отчества гражданина(наименование юридического лица), вносящего предложение и замечание, адреса его регистрации по месту жительства (юридического адрес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Предложения и замечания принимаются комиссий по рабочим дням в период с 23 апреля по 23 мая 2015 года по адресу: 297020, Республика Крым, Красногвардейский район, с.Восход, ул.Ленина,1, кабинет 1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 Заключение о результатах публичных слушаний по проекту Генерального плана, правил землепользования и застройки Восходненского сельского поселения разместить на официальном сайте Восходненского сельского совета в сети «Интернет» 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7. Опубликовать настоящее решение в районной газете «Огни маяка», разместить на официальном сайте </w:t>
      </w:r>
      <w:r>
        <w:rPr>
          <w:sz w:val="26"/>
          <w:szCs w:val="26"/>
        </w:rPr>
        <w:t xml:space="preserve">Восходненского сельского совета в сети «Интернет» </w:t>
      </w:r>
      <w:r>
        <w:rPr>
          <w:color w:val="000000"/>
          <w:sz w:val="26"/>
          <w:szCs w:val="26"/>
        </w:rPr>
        <w:t xml:space="preserve"> и на информационном стенде в здании администрации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со дня его обнародова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за исполнением данного решения возложить на заведующего сектором по управлению муниципальным имуществом, землеустройству и правовой помощи администрации Восходненского сельского поселения Красногвардейского района Республики Кр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Председатель Восходнен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-глава адмистрации Восходн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Л.П. Дрожж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ешению Восходнен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сельского 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от 23.04.2015 № 17/105- </w:t>
      </w:r>
      <w:r>
        <w:rPr>
          <w:szCs w:val="28"/>
        </w:rPr>
        <w:t>Х</w:t>
      </w:r>
      <w:r>
        <w:rPr>
          <w:szCs w:val="28"/>
          <w:lang w:val="en-US"/>
        </w:rPr>
        <w:t>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дению публичных слушаний по вопросу рассмотр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а Генерального плана, правил землепользования и застройки   Восходне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омиссии                   - Дрожжина Л.П. , председатель Восходнен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сельского совета- глава администрации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>Заместитель председателя</w:t>
        <w:tab/>
        <w:t xml:space="preserve">- Крузе В.В., заместитель главы администрации 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Восходненского сельского поселения по вопросам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Жизне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- Чумак С.Л., специалист сектора организационной и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 xml:space="preserve">                               </w:t>
      </w:r>
      <w:r>
        <w:rPr/>
        <w:tab/>
        <w:t>кадров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1. Буток Э.Ю.                                       – заведующий сектором по управлению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муниципальным имуществом, землеустройству и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правовой помощ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>2. Тарасенко Н.А.                                 -ведущий специалист сектора по управлению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муниципальным имуществом,  землеустройству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и правовой помощи.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3. Иванов Г.И.                                    - депутат сельского совета, председатель постоян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омиссии по аграрной политике и природопользованию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промышленности, строительству, транспорту, связ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жилищно-коммунальному хозя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Восходненского сельского</w:t>
      </w:r>
    </w:p>
    <w:p>
      <w:pPr>
        <w:pStyle w:val="Normal"/>
        <w:rPr/>
      </w:pPr>
      <w:r>
        <w:rPr/>
        <w:t>совета-глава администрации Восходн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Л.П. Дрожжина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8">
    <w:name w:val=" Знак Знак8"/>
    <w:qFormat/>
    <w:rPr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0:22:00Z</dcterms:created>
  <dc:creator>Администрация Хмелитского сельского поселения</dc:creator>
  <dc:description/>
  <cp:keywords/>
  <dc:language>en-US</dc:language>
  <cp:lastModifiedBy>2</cp:lastModifiedBy>
  <cp:lastPrinted>2015-04-29T14:59:00Z</cp:lastPrinted>
  <dcterms:modified xsi:type="dcterms:W3CDTF">2015-04-29T12:04:00Z</dcterms:modified>
  <cp:revision>8</cp:revision>
  <dc:subject/>
  <dc:title> </dc:title>
</cp:coreProperties>
</file>