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ИЙ 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spacing w:before="240" w:after="240"/>
        <w:jc w:val="center"/>
        <w:rPr/>
      </w:pPr>
      <w:r>
        <w:rPr>
          <w:sz w:val="32"/>
          <w:szCs w:val="32"/>
          <w:lang w:val="en-US"/>
        </w:rPr>
        <w:t>XI  c</w:t>
      </w:r>
      <w:r>
        <w:rPr>
          <w:sz w:val="32"/>
          <w:szCs w:val="32"/>
        </w:rPr>
        <w:t xml:space="preserve">ессия </w:t>
      </w:r>
      <w:r>
        <w:rPr>
          <w:sz w:val="32"/>
          <w:szCs w:val="32"/>
          <w:lang w:val="en-US"/>
        </w:rPr>
        <w:t xml:space="preserve">I </w:t>
      </w:r>
      <w:r>
        <w:rPr>
          <w:sz w:val="32"/>
          <w:szCs w:val="32"/>
        </w:rPr>
        <w:t>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  <w:t>23 апреля   2015 года                           с.Восход                                          № 15/103-</w:t>
      </w:r>
      <w:r>
        <w:rPr>
          <w:sz w:val="28"/>
          <w:szCs w:val="28"/>
          <w:lang w:val="en-US"/>
        </w:rPr>
        <w:t>X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ход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гвард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Крым, утверждё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Восходненского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 года №3/2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Уставом Восходненского  сельского поселения Красногвардейского  района Республики Крым, Законом Республики Крым  от 21 августа 2014 года №54-ЗРК «Об основах местного самоуправления в Республике Крым»,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Восходненский  сельский совет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земельном налоге на территории Восходненского сельского поселения Красногвардейского района Республики Крым, утверждённым решением Восходненского сельского совета от 24.11.2014 года №3/2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восочетания «кадастровая стоимость» во всех падежах заменить словосочетаниями «нормативная оценка» в соответствующих падеж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, пункт 10.2, статьи 10, слово «до» перед словами 1 февраля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стить (опубликовать) настоящее решение на официальном сайте администрации Восходненского  сельского     поселения Красногвардейского района Республики Крым и на информационном стенде в здании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 не ранее 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остоянно действующую комиссию по вопросам бюджета, финансам, экономической политики, местным налогам и сб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осходненского сельского совет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Восходненского сельского совета </w:t>
            </w:r>
          </w:p>
        </w:tc>
        <w:tc>
          <w:tcPr>
            <w:tcW w:w="30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.П. Дрож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6:00Z</dcterms:created>
  <dc:creator>2</dc:creator>
  <dc:description/>
  <cp:keywords/>
  <dc:language>en-US</dc:language>
  <cp:lastModifiedBy>2</cp:lastModifiedBy>
  <cp:lastPrinted>2015-04-29T15:29:00Z</cp:lastPrinted>
  <dcterms:modified xsi:type="dcterms:W3CDTF">2015-04-29T13:24:00Z</dcterms:modified>
  <cp:revision>10</cp:revision>
  <dc:subject/>
  <dc:title> </dc:title>
</cp:coreProperties>
</file>