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8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6/94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списании с баланса МУП </w:t>
      </w:r>
    </w:p>
    <w:p>
      <w:pPr>
        <w:pStyle w:val="Normal"/>
        <w:widowControl w:val="false"/>
        <w:autoSpaceDE w:val="false"/>
        <w:ind w:right="360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Восходненское ПУЖКХ» </w:t>
      </w:r>
    </w:p>
    <w:p>
      <w:pPr>
        <w:pStyle w:val="Normal"/>
        <w:widowControl w:val="false"/>
        <w:autoSpaceDE w:val="false"/>
        <w:ind w:right="3602" w:hanging="0"/>
        <w:rPr>
          <w:b/>
          <w:b/>
          <w:bCs/>
          <w:i/>
          <w:i/>
          <w:iCs/>
          <w:spacing w:val="4"/>
        </w:rPr>
      </w:pPr>
      <w:r>
        <w:rPr>
          <w:bCs/>
          <w:iCs/>
          <w:sz w:val="28"/>
          <w:szCs w:val="28"/>
        </w:rPr>
        <w:t>многоквартирных домов</w:t>
      </w:r>
    </w:p>
    <w:p>
      <w:pPr>
        <w:pStyle w:val="Normal"/>
        <w:widowControl w:val="false"/>
        <w:autoSpaceDE w:val="false"/>
        <w:ind w:left="60" w:right="-20" w:hanging="0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firstLine="70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ово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Фед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к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года №13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-ФЗ</w:t>
      </w:r>
      <w:r>
        <w:rPr>
          <w:spacing w:val="2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ном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5</w:t>
      </w:r>
      <w:r>
        <w:rPr>
          <w:spacing w:val="4"/>
          <w:sz w:val="28"/>
          <w:szCs w:val="28"/>
        </w:rPr>
        <w:t>4</w:t>
      </w:r>
      <w:r>
        <w:rPr>
          <w:sz w:val="28"/>
          <w:szCs w:val="28"/>
        </w:rPr>
        <w:t>-ЗРК</w:t>
      </w:r>
      <w:r>
        <w:rPr>
          <w:spacing w:val="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м</w:t>
      </w:r>
      <w:r>
        <w:rPr>
          <w:spacing w:val="4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с</w:t>
      </w:r>
      <w:r>
        <w:rPr>
          <w:spacing w:val="3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2"/>
          <w:sz w:val="28"/>
          <w:szCs w:val="28"/>
        </w:rPr>
        <w:t>ы</w:t>
      </w:r>
      <w:r>
        <w:rPr>
          <w:spacing w:val="4"/>
          <w:sz w:val="28"/>
          <w:szCs w:val="28"/>
        </w:rPr>
        <w:t>м</w:t>
      </w:r>
      <w:r>
        <w:rPr>
          <w:spacing w:val="-7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татьями 36, 162 Жилищного кодекса Российской Федерации, Правилами содержания общего имущества в многоквартирном доме, утвержденными Постановлением Правительства Российской Федерации от 13.08.2006г. №491, письмом Министерства регионального развития Российской Федерации от 20.12.2006г. №14316-РМ/07 «О передаче многоквартирных домов при выборе способа управления», с целью приведения учета помещений в соответствии с требованиями законодательства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ходненский сельский совет решил:</w:t>
      </w:r>
    </w:p>
    <w:p>
      <w:pPr>
        <w:pStyle w:val="Normal"/>
        <w:widowControl w:val="false"/>
        <w:autoSpaceDE w:val="false"/>
        <w:spacing w:lineRule="exact" w:line="180" w:before="0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>1.</w:t>
        <w:tab/>
        <w:t>Снять многоквартирные дома, права государственной или муниципальной собственности на которые прекращены в результате приватизации и иных гражданско-правовых сделок, с баланса МУП «Восходненское ПУЖКХ» согласно приложению №1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>2. Списать муниципальному унитарному предприятию «Восходненское ПУЖКХ» со счетов бухгалтерского учета многоквартирные дома, указанные в приложении №1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ключить многоквартирные дома, указанные в приложении №1, из реестра учета муниципального имущества Восходненского сельского поселения Красногвардейского района Республики Крым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дать в хозяйственное ведение МУП «Восходненское ПУЖКХ» жилые помещения, находящиеся в муниципальной собственности Восходненского сельского поселения Красногвардейского района Республики Крым согласно приложению №2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аво распределять жилые помещения, заключать договора социального найма на жилые помещения, указанные в приложении №2, предоставить администрации Восходненского сельского поселения Красногвардейского района Республики Крым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оящее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род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39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1"/>
          <w:sz w:val="28"/>
          <w:szCs w:val="28"/>
        </w:rPr>
        <w:t>ме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о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тенд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Восходненского сельского поселения по адресу: РК, Красногвардейский район, с.Восход, ул.Ленина, д.1  и на официальном сайте Восходненского сельского совета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jc w:val="both"/>
        <w:rPr/>
      </w:pPr>
      <w:r>
        <w:rPr>
          <w:sz w:val="28"/>
          <w:szCs w:val="28"/>
        </w:rPr>
        <w:t>7.</w:t>
        <w:tab/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озло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с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и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ю</w:t>
      </w:r>
      <w:r>
        <w:rPr>
          <w:spacing w:val="10"/>
          <w:sz w:val="28"/>
          <w:szCs w:val="28"/>
        </w:rPr>
        <w:t xml:space="preserve"> по аграрной политике и природопользованию, промышленности, строительству, транспорту, связи, жилищно-коммунальному хозяйству (председатель Иванов Г.И.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rPr/>
      </w:pPr>
      <w:r>
        <w:rPr>
          <w:sz w:val="28"/>
          <w:szCs w:val="28"/>
        </w:rPr>
        <w:t>8.</w:t>
        <w:tab/>
        <w:t>Н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ояще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</w:t>
      </w:r>
      <w:r>
        <w:rPr>
          <w:spacing w:val="3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о дн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осход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Восходненского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>от 23.04.2015 года №6/94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жилых  и нежилых помещ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государственной или муниципальной собственности на котор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кращены в результате приватизации и иных гражданско-правовых сде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списанию с баланса МУП «Восходненское ПУЖК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Гагарина, дом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Гагарина, дом №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Гагарина, дом №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Гагарина, дом №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Гагарина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Мира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ом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ом №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ом №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ом №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портивная, дом №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1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2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2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2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Строителей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л.Юбилейная, дом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Восходненского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от 23.04.2015 года №6/94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ход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в хозяйственное ведение МУП «Восходненское ПУЖК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2, кв.2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2, кв.2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3, кв.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6, кв.5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6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7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7, кв.1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Мира, д.8, кв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3, кв.1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5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9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9, кв.1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9, кв.1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9, кв.2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Переверзева, д.9, кв.2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1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2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3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3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3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4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3, кв.4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8, кв.1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8, кв.2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8, кв.3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9, кв.17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9, кв.5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9, кв.6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9, кв.7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0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0, кв.4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0, кв.6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1, кв.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2, кв.2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3, кв.10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Юбилейная, д.14, кв.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6, кв.1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8, кв.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8, кв.1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8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0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0, кв.2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2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2, кв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2, кв.18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6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6, кв.2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6, кв.2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6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6, кв.3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7, кв.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8, кв.1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9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9, кв.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9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9, кв.1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19, кв.1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0, кв.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0, кв.3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1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1, кв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1, кв.4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1, кв.4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1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1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2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2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троителей, д.22, кв.4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3, кв.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3, кв.2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3, кв.5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4, кв.1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4, кв.1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4, кв.3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1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3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3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6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5, кв.6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Гагарина, д.8, кв.4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5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5, кв.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5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6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8, кв.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8, кв.1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8, кв.18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8, кв.3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8, кв.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9, кв.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9, кв.12 (служеб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9, кв.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10, кв.2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л.Спортивная, д.10, кв.31 (служеб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3:00Z</dcterms:created>
  <dc:creator>Customer</dc:creator>
  <dc:description/>
  <cp:keywords/>
  <dc:language>en-US</dc:language>
  <cp:lastModifiedBy>2</cp:lastModifiedBy>
  <cp:lastPrinted>2015-04-28T14:28:00Z</cp:lastPrinted>
  <dcterms:modified xsi:type="dcterms:W3CDTF">2015-04-28T11:32:00Z</dcterms:modified>
  <cp:revision>12</cp:revision>
  <dc:subject/>
  <dc:title>АДМИНИСТРАЦИЯ КУМЕНСКОГО ГОРОДСКОГО ПОСЕЛЕНИЯ</dc:title>
</cp:coreProperties>
</file>