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4626"/>
      </w:tblGrid>
      <w:tr>
        <w:trPr>
          <w:trHeight w:val="96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6388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ind w:left="43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АДМИНИСТРАЦИЯ ВОСХОДНЕН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ГВАРДЕЙСКОГО РАЙОНА РЕСПУБЛИКИ КРЫ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16» апреля 2015   №50</w:t>
        <w:br/>
        <w:t>с. Восх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Об утверждении Плана мероприяти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 охране труда в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сходнен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расногвардейского район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спублики Крым на 2015-2018г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sz w:val="28"/>
          <w:szCs w:val="28"/>
        </w:rPr>
        <w:t>В соответствии со статьями 210, 212 Трудового  кодекса Российской Федерации,  в целях реализации государственной политики в области охраны труда, обеспечения здоровья и  безопасных условий труда в администрации Восходненского сельского поселения Красногвардейского района Республики Крым</w:t>
      </w:r>
      <w:r>
        <w:rPr>
          <w:iCs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охране труда в администрации Восходненского сельского поселения Красногвардейского района Республики Крым на 2015-2018гг. (приложение №1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твердить инструкцию по охране труда для пользователей при работе на персональных компьютерах (№1) (приложение №2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Утвердить  инструкцию по охране труда для проведения вводного инструктажа в администрации Восходненского сельского поселения Красногвардейского района Республики Крым (№2) (приложение №3)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Настоящее постановление разместить на стенде в здании администрации Восходненского сельского поселения по адресу: с.Восход, ул.Ленина, дом 1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 настоящего постановления оставляю за собо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3015"/>
      </w:tblGrid>
      <w:tr>
        <w:trPr>
          <w:trHeight w:val="525" w:hRule="atLeast"/>
        </w:trPr>
        <w:tc>
          <w:tcPr>
            <w:tcW w:w="72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Восходнен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- глава администрации Восход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.П. Дрожжина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15:00Z</dcterms:created>
  <dc:creator>2</dc:creator>
  <dc:description/>
  <cp:keywords/>
  <dc:language>en-US</dc:language>
  <cp:lastModifiedBy>Admin</cp:lastModifiedBy>
  <cp:lastPrinted>2015-04-28T15:58:00Z</cp:lastPrinted>
  <dcterms:modified xsi:type="dcterms:W3CDTF">2015-04-28T12:43:00Z</dcterms:modified>
  <cp:revision>10</cp:revision>
  <dc:subject/>
  <dc:title> </dc:title>
</cp:coreProperties>
</file>