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4626"/>
      </w:tblGrid>
      <w:tr>
        <w:trPr>
          <w:trHeight w:val="96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4990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ind w:left="432" w:right="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ВОСХОДНЕНСКОГО 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КРАСНОГВАРДЕЙСКОГО РАЙОНА РЕСПУБЛИКИ КРЫ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  09 апреля    2015   №47</w:t>
        <w:br/>
        <w:t>с. Восх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ления, утверждения и ведения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ых смет государственны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муниципальных) казенных учреждений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ходящихся в ведении МКУ «УОДОМС М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ходненское  сельское поселени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гвардейского 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публики Крым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о статьями 158,161,162,221 Бюджетного кодекса Российской Федерации  и общими требованиями к порядку составления, утверждения и ведения бюджетной сметы казенного учреждения,утвержденными приказом Министерства финансов Российской Федерации от 20 ноября 2007г. №112н, 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 Утвердить Порядок составления, утверждения и ведения бюджетной сметы казенного учреждения МКУ «УОДОМС МО Восходненское  сельское поселение Красногвардейского района Республики Крым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местить на информационные стенды в здании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постановл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23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3015"/>
      </w:tblGrid>
      <w:tr>
        <w:trPr>
          <w:trHeight w:val="525" w:hRule="atLeast"/>
        </w:trPr>
        <w:tc>
          <w:tcPr>
            <w:tcW w:w="72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осходненского сельского совет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ход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 Дрожж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en-US" w:bidi="ar-SA"/>
    </w:rPr>
  </w:style>
  <w:style w:type="character" w:styleId="Style14">
    <w:name w:val=" Знак Знак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5:19:00Z</dcterms:created>
  <dc:creator>2</dc:creator>
  <dc:description/>
  <dc:language>en-US</dc:language>
  <cp:lastModifiedBy/>
  <cp:lastPrinted>2015-05-08T20:00:00Z</cp:lastPrinted>
  <dcterms:modified xsi:type="dcterms:W3CDTF">2015-05-08T16:01:14Z</dcterms:modified>
  <cp:revision>21</cp:revision>
  <dc:subject/>
  <dc:title> </dc:title>
</cp:coreProperties>
</file>