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АДМИНИСТРАЦИЯ ВОСХОДНЕ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03» апреля 2015   №44</w:t>
        <w:br/>
        <w:t>с. Вос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нтитеррористической комисс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ходне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>В соответствии с Федеральными законами от 06.03.2006 года № 35-ФЗ «О противодействии терроризму», от 25.07.2002 № 114-ФЗ «О противодействии экстремистской деятельности», от 06.10.2003 №131-ФЗ «Об общих принципах организации местного самоуправления в Российской Федерации», Указом Президента Российской Федерации от 15.02.2006 года №116 «О мерах по противодействию терроризму», письмом антитеррористической комиссии Республики Крым от 09.12.20114 года №01-40/3406, Уставом муниципального образования Восходненское сельское поселение Красногвардейского района Республики Крым</w:t>
      </w:r>
      <w:r>
        <w:rPr>
          <w:sz w:val="28"/>
          <w:szCs w:val="28"/>
        </w:rPr>
        <w:t>, в целях координации деятельности  по профилактике терроризма и экстремизма, а также минимизации и ликвидации последствий проявлений терроризма и экстремизма в границах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нтитеррористической комиссии в муниципальном образовании Восходненское сельское поселение Красногвардейского района Республики Крым согласно приложению №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егламент антитеррористической комиссии муниципального образования Восходненское сельское поселение Красногвардейского района Республики Крым согласно приложению №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состав антитеррористической комиссии в муниципальном образовании Восходненское сельское поселение Красногвардейского района Республики Крым согласно приложению №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постоянно действующей рабочей группы антитеррористической комиссии в муниципальном образовании Восходненское сельское поселение Красногвардейского района Республики Крым согласно приложению №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лан работы антитеррористической комиссии муниципального образования Восходненское сельское поселение Красногвардейского района Республики Крым на 2015 год (согласно приложению №5) и предоставить его на согласование председателю антитеррористической комиссии в муниципальном образовании Красногвардейский район Республики Кр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Настоящее постановление обнародовать на официальном сайте Восходненского сельского сов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восход</w:t>
        </w:r>
        <w:r>
          <w:rPr>
            <w:rStyle w:val="InternetLink"/>
            <w:sz w:val="28"/>
            <w:szCs w:val="28"/>
            <w:lang w:val="en-US"/>
          </w:rPr>
          <w:t>.org</w:t>
        </w:r>
      </w:hyperlink>
      <w:r>
        <w:rPr>
          <w:sz w:val="28"/>
          <w:szCs w:val="28"/>
        </w:rPr>
        <w:t xml:space="preserve">. и разместить на стенде в здании администрации Восходненского сельского поселения по адресу: с.Восход, ул.Ленина, дом1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Восходне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- глава администрации Восход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П. Дрожжина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Восходненского сельского </w:t>
      </w:r>
    </w:p>
    <w:p>
      <w:pPr>
        <w:pStyle w:val="Normal"/>
        <w:ind w:left="5664" w:firstLine="708"/>
        <w:rPr/>
      </w:pPr>
      <w:r>
        <w:rPr/>
        <w:t>поселения от «03» апреля 2015 года</w:t>
      </w:r>
    </w:p>
    <w:p>
      <w:pPr>
        <w:pStyle w:val="Normal"/>
        <w:ind w:left="5664" w:firstLine="708"/>
        <w:rPr/>
      </w:pPr>
      <w:r>
        <w:rPr/>
        <w:t>№</w:t>
      </w:r>
      <w:r>
        <w:rPr/>
        <w:t xml:space="preserve">4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антитеррористической комиссии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ходненское сельское пос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 xml:space="preserve"> Антитеррористическая комиссия муниципального образования Восходненское сельское поселение Красногвардейского района Республики Крым (далее - Комиссия) является  совещательным органом, обеспечивающим  разработку и реализацию  комплекса  мер, направленных на  профилактику  экстремизма  и  терроризма, а  также  на  минимизацию и (или) ликвидацию  последствий  экстремизма  и  терроризма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ожение об  антитеррористической  комиссии</w:t>
      </w:r>
      <w:r>
        <w:rPr>
          <w:sz w:val="28"/>
          <w:szCs w:val="28"/>
        </w:rPr>
        <w:t xml:space="preserve"> муниципального образования Восходненское сельское поселение Красногвардейского района Республики Крым </w:t>
      </w:r>
      <w:r>
        <w:rPr>
          <w:spacing w:val="-1"/>
          <w:sz w:val="28"/>
          <w:szCs w:val="28"/>
        </w:rPr>
        <w:t>определяет ее правовой статус, порядок формирования и организацию деятельности.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1.3. Правовую основу деятельности постоянно действующей Комиссии составляют: Конституция Российской Федерации, Федеральные законы от 25.07.1998 г. № 130-ФЗ “О борьбе с терроризмом”, </w:t>
      </w:r>
      <w:r>
        <w:rPr>
          <w:iCs/>
          <w:sz w:val="28"/>
          <w:szCs w:val="28"/>
        </w:rPr>
        <w:t xml:space="preserve">от 25.07.2002 № 114-ФЗ «О противодействии экстремистской деятельности», </w:t>
      </w:r>
      <w:r>
        <w:rPr>
          <w:sz w:val="28"/>
          <w:szCs w:val="28"/>
        </w:rPr>
        <w:t>Постановление Правительства РФ от 15.09.1999 г. №1040 “О мерах по противодействию терроризму”, Указ Президента Российской Федерации от 15.02.2006 г. №116 “О мерах по противодействию терроризму”, нормативные правовые акты Российской Федерации и Республики Крым,  регулирующие вопросы, направленные на  профилактику  экстремизма  и  терроризма,  настоящее По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омиссия осуществляет свою деятельность во взаимодействии с антитеррористической комиссией муниципального образования Красногвардейский район Республики Крым</w:t>
      </w:r>
      <w:r>
        <w:rPr>
          <w:spacing w:val="-1"/>
          <w:sz w:val="28"/>
          <w:szCs w:val="28"/>
        </w:rPr>
        <w:t xml:space="preserve"> и другими заинтересованными организациями.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1.5. </w:t>
      </w:r>
      <w:r>
        <w:rPr>
          <w:sz w:val="28"/>
          <w:szCs w:val="28"/>
        </w:rPr>
        <w:t>В зависимости от рассматриваемых вопросов к участию в заседаниях Комиссии могут привлекаться специалисты, а также представители организаций и общественных объединений на правах консультантов.</w:t>
      </w:r>
    </w:p>
    <w:p>
      <w:pPr>
        <w:pStyle w:val="Normal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</w:t>
      </w:r>
    </w:p>
    <w:p>
      <w:pPr>
        <w:pStyle w:val="3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2. Порядок формирования комиссии</w:t>
      </w:r>
    </w:p>
    <w:p>
      <w:pPr>
        <w:pStyle w:val="Normal"/>
        <w:ind w:firstLine="56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формируется председателем Восходненского сельского совета – главой администрации Восходненского сельского поселения, который является ее </w:t>
      </w:r>
      <w:r>
        <w:rPr>
          <w:sz w:val="28"/>
          <w:szCs w:val="28"/>
        </w:rPr>
        <w:t>председателем и утверждает ее соста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став Комиссии входят </w:t>
      </w:r>
      <w:r>
        <w:rPr>
          <w:spacing w:val="-1"/>
          <w:sz w:val="28"/>
          <w:szCs w:val="28"/>
        </w:rPr>
        <w:t>председатель Восходненского сельского совета – глава администрации Восходненского сельского поселения</w:t>
      </w:r>
      <w:r>
        <w:rPr>
          <w:spacing w:val="-2"/>
          <w:sz w:val="28"/>
          <w:szCs w:val="28"/>
        </w:rPr>
        <w:t>, руководители учреждений и организаций, осуществляющих свою деятельность на территории посел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 Основные задачи комиссии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.1. О</w:t>
      </w:r>
      <w:r>
        <w:rPr>
          <w:sz w:val="28"/>
          <w:szCs w:val="28"/>
        </w:rPr>
        <w:t>бъединение усилий  учреждений, организаций и предприятий всех форм собственности в вопросах обеспечения безопасности, предотвращения террористических актов и деятельности экстремистских организаций и группировок на территории Восходн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3.2. В</w:t>
      </w:r>
      <w:r>
        <w:rPr>
          <w:sz w:val="28"/>
          <w:szCs w:val="28"/>
        </w:rPr>
        <w:t>ыявление и изучение угроз и опасностей для жизненно важных интересов населения Восходненского сельского поселения.</w:t>
      </w:r>
    </w:p>
    <w:p>
      <w:pPr>
        <w:pStyle w:val="Normal"/>
        <w:ind w:firstLine="56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3.3. Разработка и реализация комплекса мер, </w:t>
      </w:r>
      <w:r>
        <w:rPr>
          <w:sz w:val="28"/>
          <w:szCs w:val="28"/>
        </w:rPr>
        <w:t>направленных на профилактику  терроризма  и  экстремизма, а  также  на  минимизацию и (или) ликвидацию последствий  проявлений  терроризма и экстремизма  на  территории  поселения.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3.4. Координация деятельности </w:t>
      </w:r>
      <w:r>
        <w:rPr>
          <w:spacing w:val="-2"/>
          <w:sz w:val="28"/>
          <w:szCs w:val="28"/>
        </w:rPr>
        <w:t>учреждений и организаций, осуществляющих свою деятельность на территории поселения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 в целях достижения согласованности их действий по профилактике терроризма  и  экстремизма, минимизации  последствий  терроризма  и  экстремизма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3.5. Оказание содействия </w:t>
      </w:r>
      <w:r>
        <w:rPr>
          <w:spacing w:val="-2"/>
          <w:sz w:val="28"/>
          <w:szCs w:val="28"/>
        </w:rPr>
        <w:t>учреждениям и организациям, осуществляющим свою деятельность на территории посел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обеспечении антитеррористической защищенности объектов социальной и производственной инфраструктуры.</w:t>
      </w:r>
    </w:p>
    <w:p>
      <w:pPr>
        <w:pStyle w:val="Normal"/>
        <w:ind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3.6. Информирование населения, руководителей учреждений, организаций и предприятий всех форм собственности по вопросам безопасности и повышения бдительности, а также способах действий в экстремальных ситуациях при попытках проведения и проведении террористических актов на территории Восходненского сельского поселения.</w:t>
      </w:r>
    </w:p>
    <w:p>
      <w:pPr>
        <w:pStyle w:val="Normal"/>
        <w:ind w:firstLine="567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 в  пределах  своей  компетенции решения,  необходимые  для организации,    координации    и    совершенствования   работы по взаимодействию    субъектов, осуществляющих  мероприятия по  профилактике  терроризма  и  экстремизма, а  также  минимизации  последствий терроризма  и  экстремизма  на  территории  поселения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организаций и должностных лиц необходимые для ее деятельности документы, материалы и информацию;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- создавать рабочие группы для решения основных вопросов, относящихся к </w:t>
      </w:r>
      <w:r>
        <w:rPr>
          <w:sz w:val="28"/>
          <w:szCs w:val="28"/>
        </w:rPr>
        <w:t>компетенции Комиссии и определять порядок их работы;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- привлекать должностных лиц учреждений и организаций различных форм собственности (по согласованию с их руководителями) для осуществления </w:t>
      </w:r>
      <w:r>
        <w:rPr>
          <w:sz w:val="28"/>
          <w:szCs w:val="28"/>
        </w:rPr>
        <w:t>антитеррористической профилактической деятельности на предприятиях повышенной опасности, в  организациях и  учреждениях, расположенных на территории  поселения.</w:t>
      </w:r>
    </w:p>
    <w:p>
      <w:pPr>
        <w:pStyle w:val="Normal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 Организация работы комиссии</w:t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5.1. Комиссия осуществляет свою деятельность в соответствии с планом работы, который </w:t>
      </w:r>
      <w:r>
        <w:rPr>
          <w:spacing w:val="-1"/>
          <w:sz w:val="28"/>
          <w:szCs w:val="28"/>
        </w:rPr>
        <w:t>принимается на заседании Комиссии и утверждается ее председателем. Заседания Комиссии проводятся на плановой основе, либо при возникновении необходимости безотлагательного рассмотрения вопросов, относящихся к ее компетенции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5.2. 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осуществляет руководство деятельностью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подписывает  принятые Комиссией решения и обеспечивает их выполн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ринимает решения о проведении заседаний Комиссии при возникновении</w:t>
        <w:br/>
      </w:r>
      <w:r>
        <w:rPr>
          <w:sz w:val="28"/>
          <w:szCs w:val="28"/>
        </w:rPr>
        <w:t>необходимости безотлагательного рассмотрения вопросов, относящихся к ее</w:t>
        <w:br/>
        <w:t>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распределяет обязанности между членами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представляет Комиссию по вопросам, относящимся к ее компетенции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>5.3.</w:t>
      </w:r>
      <w:r>
        <w:rPr>
          <w:sz w:val="28"/>
          <w:szCs w:val="28"/>
        </w:rPr>
        <w:t xml:space="preserve"> Для организации деятельности Комиссии и предметной координации </w:t>
      </w:r>
      <w:r>
        <w:rPr>
          <w:spacing w:val="-1"/>
          <w:sz w:val="28"/>
          <w:szCs w:val="28"/>
        </w:rPr>
        <w:t>органов, привлекаемых к решению антитеррористических задач, создается  постоянно действующая рабочая груп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ми задачами рабочей группы являются:</w:t>
      </w:r>
    </w:p>
    <w:p>
      <w:pPr>
        <w:pStyle w:val="Normal"/>
        <w:ind w:firstLine="56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- контроль за выполнением решений антитеррористической </w:t>
      </w:r>
      <w:r>
        <w:rPr>
          <w:sz w:val="28"/>
          <w:szCs w:val="28"/>
        </w:rPr>
        <w:t xml:space="preserve">комиссии Республики Крым, </w:t>
      </w:r>
      <w:r>
        <w:rPr>
          <w:spacing w:val="-2"/>
          <w:sz w:val="28"/>
          <w:szCs w:val="28"/>
        </w:rPr>
        <w:t>муниципального образования Красногвардейский район Республики Крым, муниципального образования Восходненское сельское поселение Красногвардейского района Республики Крым;</w:t>
      </w:r>
    </w:p>
    <w:p>
      <w:pPr>
        <w:pStyle w:val="Normal"/>
        <w:ind w:firstLine="567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-  организация и проведение проверок организаций, учреждений, предприятий и </w:t>
      </w:r>
      <w:r>
        <w:rPr>
          <w:sz w:val="28"/>
          <w:szCs w:val="28"/>
        </w:rPr>
        <w:t xml:space="preserve">объектов по выполнению требований обеспечения антитеррористической и </w:t>
      </w:r>
      <w:r>
        <w:rPr>
          <w:spacing w:val="-1"/>
          <w:sz w:val="28"/>
          <w:szCs w:val="28"/>
        </w:rPr>
        <w:t>противодиверсионной безопасности, профилактике и предотвращению идеологического, политического, экономического, религиозного экстремизма на территории Восходне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на местах проверок правильности использования нежилых помещений, в том числе находящихся в аренде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готовка предложений в антитеррористическую комиссию Республики Крым, </w:t>
      </w:r>
      <w:r>
        <w:rPr>
          <w:spacing w:val="-2"/>
          <w:sz w:val="28"/>
          <w:szCs w:val="28"/>
        </w:rPr>
        <w:t>муниципального образования Красногвардейский район Республики Кры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функции  </w:t>
      </w:r>
      <w:r>
        <w:rPr>
          <w:spacing w:val="-1"/>
          <w:sz w:val="28"/>
          <w:szCs w:val="28"/>
        </w:rPr>
        <w:t>постоянно действующей рабочей группы</w:t>
      </w:r>
      <w:r>
        <w:rPr>
          <w:sz w:val="28"/>
          <w:szCs w:val="28"/>
        </w:rPr>
        <w:t xml:space="preserve"> вход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анализ складывающейся оперативной обстан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подготовка решений Комиссии и контроль за  их выполнением;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 xml:space="preserve">- ведение банков данных с перечнем объектов повышенной опасности по единой </w:t>
      </w:r>
      <w:r>
        <w:rPr>
          <w:spacing w:val="-1"/>
          <w:sz w:val="28"/>
          <w:szCs w:val="28"/>
        </w:rPr>
        <w:t xml:space="preserve">схеме, с указанием данных, необходимых для предотвращения террористического акта </w:t>
      </w:r>
      <w:r>
        <w:rPr>
          <w:sz w:val="28"/>
          <w:szCs w:val="28"/>
        </w:rPr>
        <w:t>и локализации его последствий;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- взаимодействие с рабочими органами районной антитеррористической </w:t>
      </w:r>
      <w:r>
        <w:rPr>
          <w:sz w:val="28"/>
          <w:szCs w:val="28"/>
        </w:rPr>
        <w:t>комиссии;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- координация работы уполномоченных по обеспечению антитеррористической </w:t>
      </w:r>
      <w:r>
        <w:rPr>
          <w:spacing w:val="-2"/>
          <w:sz w:val="28"/>
          <w:szCs w:val="28"/>
        </w:rPr>
        <w:t>деятельности на территории промышленных предприятий повышенной опасности, а  также  на  объектах экономики, в организациях  и  учреждениях  поселения.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  <w:szCs w:val="28"/>
        </w:rPr>
        <w:t xml:space="preserve">   </w:t>
      </w:r>
      <w:r>
        <w:rPr>
          <w:sz w:val="28"/>
          <w:szCs w:val="28"/>
        </w:rPr>
        <w:t>Обязанности рабочей группы:</w:t>
      </w:r>
    </w:p>
    <w:p>
      <w:pPr>
        <w:pStyle w:val="Normal"/>
        <w:ind w:firstLine="567"/>
        <w:jc w:val="both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>- выполнять   поручения   антитеррористической комиссии Республики Крым,</w:t>
      </w:r>
      <w:r>
        <w:rPr>
          <w:sz w:val="28"/>
          <w:szCs w:val="28"/>
        </w:rPr>
        <w:t xml:space="preserve">  антитеррористической комиссии </w:t>
      </w:r>
      <w:r>
        <w:rPr>
          <w:spacing w:val="-2"/>
          <w:sz w:val="28"/>
          <w:szCs w:val="28"/>
        </w:rPr>
        <w:t>муниципального образования Красногвардейский район Республики Крым, антитеррористической комиссии Восходненского сельского поселения Красногвардейского района Республики Крым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 xml:space="preserve">- проводить совместно с представителями соответствующих контролирующих ведомств и учреждений проверки исполнения требований нормативных правовых актов </w:t>
      </w:r>
      <w:r>
        <w:rPr>
          <w:spacing w:val="-10"/>
          <w:sz w:val="28"/>
          <w:szCs w:val="28"/>
        </w:rPr>
        <w:t>Российской Федерации и Республики Крым о противодействии экстремизму и терроризму;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- осуществлять взаимодействие с антитеррористической комиссией  Республики Крым;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 xml:space="preserve">- в случаях выявления существенных недостатков в организации работы по </w:t>
      </w:r>
      <w:r>
        <w:rPr>
          <w:spacing w:val="-11"/>
          <w:sz w:val="28"/>
          <w:szCs w:val="28"/>
        </w:rPr>
        <w:t xml:space="preserve">выполнению мероприятий по противодействию экстремизму и терроризму принимать незамедлительные меры к их устранению и докладывать в антитеррористическую комиссию </w:t>
      </w:r>
      <w:r>
        <w:rPr>
          <w:spacing w:val="-2"/>
          <w:sz w:val="28"/>
          <w:szCs w:val="28"/>
        </w:rPr>
        <w:t>муниципального образования Восходненское сельское поселение Красногвардейского района Республики Крым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 xml:space="preserve">- представлять документы по противодействию экстремизму и терроризму в </w:t>
      </w:r>
      <w:r>
        <w:rPr>
          <w:spacing w:val="-9"/>
          <w:sz w:val="28"/>
          <w:szCs w:val="28"/>
        </w:rPr>
        <w:t>антитеррористическую комиссию Республики Крым</w:t>
      </w:r>
      <w:r>
        <w:rPr>
          <w:spacing w:val="-10"/>
          <w:sz w:val="28"/>
          <w:szCs w:val="28"/>
        </w:rPr>
        <w:t xml:space="preserve"> и </w:t>
      </w:r>
      <w:r>
        <w:rPr>
          <w:spacing w:val="-11"/>
          <w:sz w:val="28"/>
          <w:szCs w:val="28"/>
        </w:rPr>
        <w:t xml:space="preserve">антитеррористическую комиссию </w:t>
      </w:r>
      <w:r>
        <w:rPr>
          <w:spacing w:val="-2"/>
          <w:sz w:val="28"/>
          <w:szCs w:val="28"/>
        </w:rPr>
        <w:t>муниципального образования Восходненское сельское поселение Красногвардейского района Республики Крым</w:t>
      </w:r>
      <w:r>
        <w:rPr>
          <w:spacing w:val="-11"/>
          <w:sz w:val="28"/>
          <w:szCs w:val="28"/>
        </w:rPr>
        <w:t xml:space="preserve"> для доклада в вышестоящие инстанции;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1"/>
          <w:sz w:val="28"/>
          <w:szCs w:val="28"/>
        </w:rPr>
        <w:t xml:space="preserve">- проводить работу с населением по разъяснению требований антитеррористической </w:t>
      </w:r>
      <w:r>
        <w:rPr>
          <w:sz w:val="28"/>
          <w:szCs w:val="28"/>
        </w:rPr>
        <w:t>безопасности;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</w:rPr>
        <w:t xml:space="preserve">- регулярно проводить обучение и подготовку населения и работников предприятий </w:t>
      </w:r>
      <w:r>
        <w:rPr>
          <w:spacing w:val="-8"/>
          <w:sz w:val="28"/>
          <w:szCs w:val="28"/>
        </w:rPr>
        <w:t xml:space="preserve">на территории Восходненского сельского поселения Красногвардейского района Республики Крым к действиям в условиях опасности совершения актов </w:t>
      </w:r>
      <w:r>
        <w:rPr>
          <w:sz w:val="28"/>
          <w:szCs w:val="28"/>
        </w:rPr>
        <w:t>экстремизма, террористических актов и ликвидации их последствий;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 xml:space="preserve">- информировать общественность и население поселения о проводимой работе через </w:t>
      </w:r>
      <w:r>
        <w:rPr>
          <w:sz w:val="28"/>
          <w:szCs w:val="28"/>
        </w:rPr>
        <w:t>местные средства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4. Рабочая группа осуществляет свою деятельность в соответствии с планом работы, утвержденным  председателем антитеррористической комиссии </w:t>
      </w:r>
      <w:r>
        <w:rPr>
          <w:spacing w:val="-2"/>
          <w:sz w:val="28"/>
          <w:szCs w:val="28"/>
        </w:rPr>
        <w:t>муниципального образования Восходненское сельское поселение Красногвардейского района Республики Кры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5.</w:t>
      </w:r>
      <w:r>
        <w:rPr>
          <w:sz w:val="28"/>
          <w:szCs w:val="28"/>
        </w:rPr>
        <w:tab/>
        <w:t xml:space="preserve">Должностные лица, входящие в состав </w:t>
      </w:r>
      <w:r>
        <w:rPr>
          <w:spacing w:val="-1"/>
          <w:sz w:val="28"/>
          <w:szCs w:val="28"/>
        </w:rPr>
        <w:t>постоянно действующей рабочей группы, осуществляют деятельность на внештатной основе. Состав рабочей группы формируется из числа ответственных работников органов, уполномоченных осуществлять задачи по борьбе с терроризмом</w:t>
      </w:r>
      <w:r>
        <w:rPr>
          <w:spacing w:val="-2"/>
          <w:sz w:val="28"/>
          <w:szCs w:val="28"/>
        </w:rPr>
        <w:t>. Руководителем рабочей группы является председатель Восходненского сельского совета - глава администрации Восходненского сельского поселения Красногвардейского района Республики Крым.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</w:rPr>
        <w:t>5.6.</w:t>
      </w:r>
      <w:r>
        <w:rPr>
          <w:sz w:val="28"/>
          <w:szCs w:val="28"/>
        </w:rPr>
        <w:tab/>
        <w:t>Подготовка материалов к заседанию Комиссии осуществляется</w:t>
        <w:br/>
      </w:r>
      <w:r>
        <w:rPr>
          <w:spacing w:val="-1"/>
          <w:sz w:val="28"/>
          <w:szCs w:val="28"/>
        </w:rPr>
        <w:t xml:space="preserve">представителями подразделений тех органов федеральной и муниципальной власти, </w:t>
      </w:r>
      <w:r>
        <w:rPr>
          <w:sz w:val="28"/>
          <w:szCs w:val="28"/>
        </w:rPr>
        <w:t xml:space="preserve">ведению которых относятся вопросы повестки дня. Материалы должны быть </w:t>
      </w:r>
      <w:r>
        <w:rPr>
          <w:spacing w:val="-1"/>
          <w:sz w:val="28"/>
          <w:szCs w:val="28"/>
        </w:rPr>
        <w:t xml:space="preserve">представлены в рабочую группу Комиссии не позднее, чем за 5 дней до дня проведения </w:t>
      </w:r>
      <w:r>
        <w:rPr>
          <w:sz w:val="28"/>
          <w:szCs w:val="28"/>
        </w:rPr>
        <w:t>заседания.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5.7.</w:t>
      </w:r>
      <w:r>
        <w:rPr>
          <w:sz w:val="28"/>
          <w:szCs w:val="28"/>
        </w:rPr>
        <w:tab/>
        <w:t>Решения  комиссии  принимаются  простым  большинством  голосов  ее членов, присутствующих на заседании, путем открытого голосования и оформляются протоколом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 xml:space="preserve">Присутствие на заседании Комиссии ее членов обязательно. В случае, если член </w:t>
      </w:r>
      <w:r>
        <w:rPr>
          <w:sz w:val="28"/>
          <w:szCs w:val="28"/>
        </w:rPr>
        <w:t>Комиссии не может участвовать в заседании Комиссии, его полномочия исполняет лицо, исполняющее его обязанности.</w:t>
      </w:r>
    </w:p>
    <w:p>
      <w:pPr>
        <w:pStyle w:val="Normal"/>
        <w:ind w:firstLine="567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Члены Комиссии обладают равными правами при обсуждении вопросов, </w:t>
      </w:r>
      <w:r>
        <w:rPr>
          <w:sz w:val="28"/>
          <w:szCs w:val="28"/>
        </w:rPr>
        <w:t xml:space="preserve">рассматриваемых на заседании. В случае несогласия с принятым решением </w:t>
      </w:r>
      <w:r>
        <w:rPr>
          <w:spacing w:val="-1"/>
          <w:sz w:val="28"/>
          <w:szCs w:val="28"/>
        </w:rPr>
        <w:t xml:space="preserve">член Комиссии вправе изложить в письменном виде свое мнение, которое подлежит </w:t>
      </w:r>
      <w:r>
        <w:rPr>
          <w:sz w:val="28"/>
          <w:szCs w:val="28"/>
        </w:rPr>
        <w:t>приобщению к протоколу засе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онно-техническое и информационное обеспечение деятельности </w:t>
      </w:r>
      <w:r>
        <w:rPr>
          <w:sz w:val="28"/>
          <w:szCs w:val="28"/>
        </w:rPr>
        <w:t>Комиссии осуществляет Администрация Восходненского сельского поселения Красногвардейского района Республики Кр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>Приложение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Восходненского сельского </w:t>
      </w:r>
    </w:p>
    <w:p>
      <w:pPr>
        <w:pStyle w:val="Normal"/>
        <w:ind w:left="5664" w:firstLine="708"/>
        <w:rPr/>
      </w:pPr>
      <w:r>
        <w:rPr/>
        <w:t>поселения от «03» апреля 2015 года</w:t>
      </w:r>
    </w:p>
    <w:p>
      <w:pPr>
        <w:pStyle w:val="Normal"/>
        <w:ind w:left="5664" w:firstLine="708"/>
        <w:rPr/>
      </w:pPr>
      <w:r>
        <w:rPr/>
        <w:t>№</w:t>
      </w:r>
      <w:r>
        <w:rPr/>
        <w:t xml:space="preserve">4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террористической комиссии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ходнен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 Настоящий Регламент разработан в соответствии с Указом Президента Российской Федерации от 15 февраля 2006 года № 116 «О мерах по противодействию терроризму» и устанавливает общие правила организации деятельности антитеррористической комиссии в муниципальном образовании Восходненское сельское поселение Красногвардейского район Республики Крым (далее - Комиссия) по реализации ее полномочий, закрепленных в Положении об антитеррористической комиссии в муниципальном образовании Восходненское сельское поселение Красногвардейского района Республики Крым (далее - Положение) и других нормативных правовых актах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направления деятельности Комиссии изложены в Положении о Комиссии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председателя и членов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едседатель Комиссии осуществляет общее руководство деятельностью Комиссии, дает поручения членам Комиссии, но вопросам, отнесенным к компетенции Комиссии, ведет заседания Комиссии, подписывает протоколы заседаний Комиссии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ставляет Комиссию по вопросам, отнесенным к ее компетенции.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информирует председателя антитеррористической комиссии в Республике Крым, в муниципальном образовании Красногвардейский район Республики Крым о результатах деятельности Комиссии по итогам полугодия и работы за год.</w:t>
      </w:r>
    </w:p>
    <w:p>
      <w:pPr>
        <w:pStyle w:val="Normal"/>
        <w:jc w:val="both"/>
        <w:rPr/>
      </w:pPr>
      <w:r>
        <w:rPr>
          <w:sz w:val="28"/>
          <w:szCs w:val="28"/>
        </w:rPr>
        <w:t>2.2. Заместитель председателя Комиссии,  по решению председателя Комиссии,  замещает председателя Комиссии в его отсутствие, ведет заседания Комиссии и подписывает протоколы заседания Комиссии, дает поручения в пределах своей компетенции, по поручению председателя представляет Комиссию во взаимоотношениях с территориальными органами федеральных органов исполнительной власти, территориальными органами исполнительной власти Республики Крым и органами местного самоуправления, предприятиями и организациями, расположенными в Восходненском сельском поселении Красногвардейского района Республики Крым, а также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екретарь Комиссии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уществляет организационное обеспечение деятельности Комиссии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атывает проекты плана работы Комиссии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беспечивает подготовку и проведения заседаний Комиссии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вает деятельность Комиссии по контролю за исполнением ее решений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вает взаимодействия Комиссии с аппаратом антитеррористической комиссии в Республике Крым, в Красногвардейском районе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едет протокол заседания комиссии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вает организацию и ведение делопроизводств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Члены Комиссии обладают равными правами при подготовке и обсуждении рассматриваемых на заседании вопросов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 имеют право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ступать на заседаниях Комиссии, вносить предложения по вопросам,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олосовать на заседаниях Комиссии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накомиться с документами и материалами Комиссии, непосредственно касающимися деятельности Комиссии в области противодействия терроризму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кать, по согласованию с председателем Комиссии, в установленном порядке сотрудников и специалистов других организаций к экспертной аналитической и иной работе, связанной с деятельностью Комиссии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лагать, в случае несогласия с решением Комиссии, в письменной форме особое мнение, которое подлежит отражению в протоколе Комиссии и прилагается к его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вопросов, выносимых на рассмотрение Комиссии в соответствии с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утствовать на заседаниях Комиссии. В случае невозможности присутствия члена Комиссии на заседании он обязан заблаговременно известить об этом председателя Комиссии. Лицо, исполняющее его обязанности, после согласования с председателем Комиссии может присутствовать на его заседании с правом совещательного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 рамках своих должностных полномочий выполнение решени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 нормативных правовых актов, устанавливающих правила организации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ование и организация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я Комиссии проводятся в соответствии с планом. План составляется, как правило, на один год и утверждае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не реже одного раза в квартал. И 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лан заседаний Комиссии включает в себя перечень основных вопросов, подлежащих рассмотрению на заседании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едложения в план заседаний Комиссии вносятся в письменной форме не позднее, чем за два месяца до начала планируемого периода либо в сроки, определенные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редложения должны содержать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у предлагаемого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ответственного за подготовку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оисполн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на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если в проект плана предлагается вопрос, решение которого не относится к компетенции органа его предлагающего, инициатору необходимо провести процедуру согласования предложения с государственным органом, к компетенции которого он относ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На основе предложений, поступивших в аппарат Комиссии, формируется проект плана заседаний Комиссии на очередной период, который, по согласованию с председателем Комиссии, выносится для обсуждения и утверждения на последнем заседании Комиссии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Утвержденный план заседаний Комиссии рассылается секретарем  члена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Рассмотрение на заседаниях Комиссии дополнительных (внеплановых) вопросов осуществляется по решению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одготовки заседани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миссии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роект повестки дня заседания Комиссии уточняется в процессе подготовки к очередному заседанию и согласовывается секретарем Комиссии с председателем Комиссии. Повестка дня заседания Комиссии утверждается непосредственно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>4.3. Для подготовки вопросов, вносимых на рассмотрение Комиссии, решением председателя Комиссии могут создаваться рабочие группы Комиссии из числа членов Комиссии, представителей заинтересованных государствен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своевременностью подготовки и представления материалов для рассмотрения на заседаниях Комиссии осуществляется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представления материалов в установленный Комиссией срок или их представления с нарушением настоящею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Повестка дня предстоящего заседания Комиссии с соответствующими материалами докладывается секретарем Комиссии председател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Одобренные председателем Комиссии проект протокольного решения, повестка заседания и соответствующие материалы рассылаются членам Комиссии и участникам заседания не позднее, чем за 7 дней до даты проведения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Члены Комиссии и участники заседания, которым разосланы проект повестки заседания и соответствующие материалы, при необходимости, не позднее, чем за 3 дня до начала заседания представляют в письменном виде секретарю комиссии замечания и предложения к проекту решения по соответствующ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Секретарь комиссии не позднее, чем за 5 дней до даты проведения заседания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Члены Комиссии не позднее, чем за 2 дня до даты проведения заседания Комиссии, информируют председателя Комиссии о своем участии или причинах отсутствия на заседании. Список членов Комиссии, отсутствующих по уважительным причинам (болезнь, командировка, отпуск), докладывается председател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На заседания Комиссии могут быть приглашены руководители территориальных органов федеральных органов исполнительной власти, территориальных органов исполнительной власти Республики Крым и органов местного самоуправления, а также руководители иных органов и организаций, имеющие непосредственное отношение к рассматриваем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Состав приглашаемых на заседание Комиссии должностных лиц формируется секретарем Комиссии на основе предложений органов и организаций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5. Порядок проведения заседани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седания Комиссии созываются председателем Комиссии либо по его поручению заместителем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Лица, участвующие в заседаниях Комиссии, регистрируются сотрудниками аппарат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Заседание Комиссии считается правомочным, если на нем присутствует более половины его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я проходят под председательством председателя Комиссии, котор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е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бсуждение вопросов повестки дня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слово для выступления членам Комиссии, а также приглашенным лицам в порядке очередности поступивших зая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блюдение положений настоящего Регламента членами Комиссии и приглашен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голосовании, председатель голосует послед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С докладами на заседаниях Комиссии по вопросам его повестки выступают члены Комиссии, либо, по согласованию с председателем Комиссии, в отдельных случаях лица, уполномоченные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, что у него имеется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ы голосования, оглашенные председательствующим, вносятся в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формление решений, принятых на заседаниях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Решение Комиссии оформляется протоколом, который в пятидневный срок после даты проведения заседания готовится секретарем Комиссии и подписывае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 протоколе указываются: фамилии председательствующего и присутствующих на заседании членов Комиссии, приглашенных лиц, вопросы, рассмотренные в ходе заседания, принят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ются особые мнения членов Комиссии, если таковые име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еобходимости доработки проектов, рассмотренных на заседании Комиссии материалов, по которым высказаны предложения и замечания, в протоколе отражается соответствующее поручение членам Комиссии. Если срок доработки специально не оговаривается, то она осуществляется в срок до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Протоколы заседаний (выписки решений Комиссии) секретарем Комиссии рассылаются членам Комиссии, а также организациям и должностным лицам в трехдневный срок после подписания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Контроль за исполнением решений и поручений, содержащихся в протоколах заседаний Комиссии, осуществляет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Секретарь Комиссии снимает с контроля исполнение поручений на основании решения председателя Комиссии, о чем информирует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>Приложение №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Восходненского сельского </w:t>
      </w:r>
    </w:p>
    <w:p>
      <w:pPr>
        <w:pStyle w:val="Normal"/>
        <w:ind w:left="5664" w:firstLine="708"/>
        <w:rPr/>
      </w:pPr>
      <w:r>
        <w:rPr/>
        <w:t>поселения от «03» апреля 2015 года</w:t>
      </w:r>
    </w:p>
    <w:p>
      <w:pPr>
        <w:pStyle w:val="Normal"/>
        <w:ind w:left="5664" w:firstLine="708"/>
        <w:rPr/>
      </w:pPr>
      <w:r>
        <w:rPr/>
        <w:t>№</w:t>
      </w:r>
      <w:r>
        <w:rPr/>
        <w:t xml:space="preserve">4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69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титеррористической комиссии в муниципальном образовании 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сходненское сельское поселение Красногвардейского района Республики Крым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96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жжина Лариса Павл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Восходненского сельского совета – глава администрации Восходненского сельского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зе Валентина Владими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вопросам жизнеобеспеч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 Светлана Леонид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ециалист 1 категории сектора организационной и кадровой работ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чак Светлана  Павл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работе с население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ова Елена Михайл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КУ «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дченко Константин Владими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таман Свято-Андреевского Хуторского казачьего обществ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онова Татьяна Пет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МБДОУ «Детский сад «Сказка»» с.Восход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ехова Ирина Алексее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ведующая структурного подразделения «Восходненский сельский Дом культуры»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вский Геннадий Алексее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УП «Восходненское ПУЖКХ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йкина Ирина Серафим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ректор МБОУ «Восходненская школа»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к Людмила Пет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БОУ «Климовская школа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стунов Дмитрий Владими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олномоченный участковый полиции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/>
      </w:pPr>
      <w:r>
        <w:rPr/>
        <w:t>Приложение №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Восходненского сельского </w:t>
      </w:r>
    </w:p>
    <w:p>
      <w:pPr>
        <w:pStyle w:val="Normal"/>
        <w:ind w:left="5664" w:firstLine="708"/>
        <w:rPr/>
      </w:pPr>
      <w:r>
        <w:rPr/>
        <w:t>поселения от «03» апреля 2015 года</w:t>
      </w:r>
    </w:p>
    <w:p>
      <w:pPr>
        <w:pStyle w:val="Normal"/>
        <w:ind w:left="5664" w:firstLine="708"/>
        <w:rPr/>
      </w:pPr>
      <w:r>
        <w:rPr/>
        <w:t>№</w:t>
      </w:r>
      <w:r>
        <w:rPr/>
        <w:t xml:space="preserve">4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69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о действующей рабочей группы антитеррористической комиссии 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Восходненское сельское поселение Красногвардейского района Республики Крым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96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зе Валентина Владими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по вопросам жизнеобеспеч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 Светлана Леонид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ециалист 1 категории сектора организационной и кадровой работ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дченко Константин Владими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таман Свято-Андреевского Хуторского казачьего обществ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онова Татьяна Петровн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МБДОУ «Детский сад «Сказка»» с.Восход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стунов Дмитрий Владимирович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1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олномоченный участковый полиции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51:00Z</dcterms:created>
  <dc:creator>2</dc:creator>
  <dc:description/>
  <cp:keywords/>
  <dc:language>en-US</dc:language>
  <cp:lastModifiedBy>Admin</cp:lastModifiedBy>
  <cp:lastPrinted>2015-04-14T11:25:00Z</cp:lastPrinted>
  <dcterms:modified xsi:type="dcterms:W3CDTF">2015-04-14T12:04:00Z</dcterms:modified>
  <cp:revision>21</cp:revision>
  <dc:subject/>
  <dc:title> </dc:title>
</cp:coreProperties>
</file>