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риложение №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постановлению администрации Восходненского </w:t>
      </w:r>
    </w:p>
    <w:p>
      <w:pPr>
        <w:pStyle w:val="Normal"/>
        <w:ind w:left="9204" w:hanging="0"/>
        <w:rPr/>
      </w:pPr>
      <w:r>
        <w:rPr>
          <w:rFonts w:cs="Times New Roman" w:ascii="Times New Roman" w:hAnsi="Times New Roman"/>
        </w:rPr>
        <w:t xml:space="preserve">сельского поселения от 03.04.2015 года №44  </w:t>
      </w:r>
    </w:p>
    <w:p>
      <w:pPr>
        <w:pStyle w:val="Heading1"/>
        <w:jc w:val="both"/>
        <w:rPr/>
      </w:pPr>
      <w:r>
        <w:rPr>
          <w:szCs w:val="28"/>
          <w:lang w:val="ru-RU"/>
        </w:rPr>
        <w:t>СОГЛ</w:t>
      </w:r>
      <w:r>
        <w:rPr>
          <w:szCs w:val="28"/>
        </w:rPr>
        <w:t>АСОВАНО</w:t>
      </w:r>
      <w:r>
        <w:rPr>
          <w:szCs w:val="28"/>
          <w:lang w:val="ru-RU"/>
        </w:rPr>
        <w:tab/>
        <w:tab/>
        <w:tab/>
        <w:tab/>
        <w:tab/>
        <w:tab/>
        <w:tab/>
        <w:tab/>
        <w:tab/>
        <w:tab/>
      </w:r>
      <w:r>
        <w:rPr>
          <w:szCs w:val="28"/>
        </w:rPr>
        <w:t>УТВЕРЖДАЮ</w:t>
      </w:r>
    </w:p>
    <w:p>
      <w:pPr>
        <w:pStyle w:val="Heading1"/>
        <w:jc w:val="both"/>
        <w:rPr>
          <w:szCs w:val="28"/>
        </w:rPr>
      </w:pPr>
      <w:r>
        <w:rPr>
          <w:szCs w:val="28"/>
          <w:lang w:val="ru-RU"/>
        </w:rPr>
        <w:t>Председатель</w:t>
      </w:r>
      <w:r>
        <w:rPr>
          <w:szCs w:val="28"/>
        </w:rPr>
        <w:t xml:space="preserve"> антитеррористической комиссии,</w:t>
      </w:r>
      <w:r>
        <w:rPr>
          <w:szCs w:val="28"/>
          <w:lang w:val="ru-RU"/>
        </w:rPr>
        <w:tab/>
        <w:tab/>
        <w:tab/>
        <w:tab/>
        <w:tab/>
        <w:t>Председатель Восходне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  <w:tab/>
        <w:tab/>
        <w:tab/>
        <w:tab/>
        <w:tab/>
        <w:tab/>
        <w:tab/>
        <w:t>совета – 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гвардейский район Республики Крым -</w:t>
        <w:tab/>
        <w:tab/>
        <w:tab/>
        <w:tab/>
        <w:tab/>
        <w:tab/>
        <w:t>Восходне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расногвардейского районного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Р.С.Шантаев</w:t>
        <w:tab/>
        <w:tab/>
        <w:tab/>
        <w:tab/>
        <w:tab/>
        <w:tab/>
        <w:tab/>
        <w:t xml:space="preserve">_________________ Л.П.Дрожжи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апреля 2015 год</w:t>
        <w:tab/>
        <w:tab/>
        <w:tab/>
        <w:tab/>
        <w:tab/>
        <w:tab/>
        <w:tab/>
        <w:tab/>
        <w:tab/>
        <w:tab/>
        <w:t>03 апреля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Л А 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боты антитеррористической комиссии в муниципальном образовании Восходненское сельское поселение Красногвардейского района Республики Крым на 2015 год</w:t>
      </w:r>
    </w:p>
    <w:tbl>
      <w:tblPr>
        <w:tblW w:w="15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4"/>
        <w:gridCol w:w="6315"/>
        <w:gridCol w:w="64"/>
        <w:gridCol w:w="5528"/>
        <w:gridCol w:w="1418"/>
        <w:gridCol w:w="41"/>
        <w:gridCol w:w="1449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.п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мероприятий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ственные 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полнение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полн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ме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 о вы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лнени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5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  Заседания антитеррористической комиссии муниципального образования Восходненское сельское поселение</w:t>
            </w:r>
          </w:p>
        </w:tc>
      </w:tr>
      <w:tr>
        <w:trPr>
          <w:trHeight w:val="3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антитеррористической защищенности объектов с массовым пребыванием людей, объектов жизнеобеспе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КУ «Учреждение по обеспечению деятельности органов местного самоуправления муниципального образования Восходненское сельское поселение Красногвардейского района Республики Крым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ведующие секторов администрации Восходненского сельского поселения Красногвардейского района Республики Крым,  антитеррористическая комиссия Восходненского сельского поселения Красногвардейского района Республики Крым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ах по обеспечению безопасности при проведении праздничных мероприятий (1 мая, 9 мая) на территории Восходненского сельского поселения Красногвардейского района Республики Кры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КУ «Учреждение по обеспечению деятельности органов местного самоуправления муниципального образования Восходненское сельское поселение Красногвардейского района Республики Крым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ачальники секторов администрации сельского поселения,  антитеррористическая комиссия сельского поселения, атаман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ято-Андреевского Хуторского казачьего общества, уполномоченные участковые полиции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рганизации работы по противодействию террористическим и экстремистским проявлениям в период избирательных компаний, проводимых в рамках единого дня голосования 14 сентябр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КУ «Учреждение по обеспечению деятельности органов местного самоуправления муниципального образования Восходненское сельское поселение Красногвардейского района Республики Крым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ачальники секторов администрации сельского поселения,  антитеррористическая комиссия сельского поселения, атаман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ято-Андреевского Хуторского казачьего общества, уполномоченные участковые полиции</w:t>
            </w:r>
          </w:p>
        </w:tc>
        <w:tc>
          <w:tcPr>
            <w:tcW w:w="1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юл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мерах по усилению антитеррористической безопас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 школ в преддверии Дня зна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разовательных учреждений, Администрация Восходненского сельского поселения</w:t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фактическом состоянии антитеррористической защищенности объектов массового пребывания гражда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террористическая комиссия</w:t>
            </w:r>
          </w:p>
        </w:tc>
        <w:tc>
          <w:tcPr>
            <w:tcW w:w="1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ябр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илении антитеррористической защищенности объектов с массовым пребыванием граждан в период проведения новогодних праздничных мероприят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ая структурного подразделения «Восходненский сельский Дом культур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ководители дошкольных, образовательных учреждений</w:t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  Работа в сельском поселении и на объектах</w:t>
            </w:r>
          </w:p>
        </w:tc>
      </w:tr>
      <w:tr>
        <w:trPr>
          <w:trHeight w:val="10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проверка состояния антитеррористической защищенности на объектах культуры в предверии проведения майских праздников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террористическая комиссия сельского поселения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местная проверка состояния антитеррористической защищенности избирательных участков в период подготовки к проведению выборной компании (в рамках единого дня голосования)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террористическая комиссия сельского поселения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рка состояния антитеррористической защищенности объектов о массовым пребыванием людей в период проведения новогодних празд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террористическая комиссия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кабрь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 Организация проведения на объектах учений и тренировок по действиям при угрозе террористического акт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подготовка и проведение учений по действиям при угрозе совершения теракта в администрации Восходненского сельского по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террористическая комиссия сельского поселения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ведение учений на базе администрации Восходненского сельского поселения на тему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рядок эвакуации из помещений учреждения, при поступлении сообщения о заложенном взрывном устройстве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итеррористическая комиссия сельского по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5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  Анализ проделанной работы по исполнению решений Антитеррористической комиссии Республики Крым,  антитеррористической комиссии муниципального района, антитеррористической комиссии сельского поселения </w:t>
            </w:r>
          </w:p>
        </w:tc>
      </w:tr>
      <w:tr>
        <w:trPr>
          <w:trHeight w:val="80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, сбор и обобщение сведений о результатах работы антитеррористической комиссии сельского поселения и передача их в антитеррористическую комиссию муниципальн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итеррористическая комиссия сельского поселения </w:t>
            </w:r>
          </w:p>
        </w:tc>
        <w:tc>
          <w:tcPr>
            <w:tcW w:w="1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исполнением решений Антитеррористической комиссии Республики Крым, антитеррористической комиссии Красногвардейского муниципального район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</w:t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5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  Мероприятия по информационному противодействию терроризму</w:t>
            </w:r>
          </w:p>
        </w:tc>
      </w:tr>
      <w:tr>
        <w:trPr>
          <w:trHeight w:val="3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ие до населения Восходненского сельского поселения информации о работе антитеррористической комиссии сельского поселения по противодействию терроризму и экстремизму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террористическая комиссия Восходненского сельского поселения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средством размещения в местах массового скопления людей на информационных щитах пропаганды толерантного отношения к лицам других национальностей и вероисповедания. Использование различных видов социальной рекламы в антитеррористических целях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осходненского сельского поселения, антитеррористическая комиссия сельского поселения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наполнения сайта администрации сельского поселения материалами по противодействию идеологии терроризма и экстремизма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террористическая комиссия сельского поселения, оператор компьютерного набор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взаимодействия Администрации сельского поселения, с организациями, учреждениями, общественными объединениями, действующими на территории сельского поселения, по обеспечению качества информационного пропагандистского сопровождения реализуемых на территории сельского поселения мероприятий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итеррористическая комиссия сельского поселения 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работы по профилактике фактов ложных сообщений о террористических актах в общеобразовательных учреждениях сельского поселения 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школ, антитеррористическая комиссия сельского поселения, уполномоченные участковые полиции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370" w:hanging="0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rFonts w:ascii="Courier New" w:hAnsi="Courier New" w:eastAsia="Times New Roman" w:cs="Courier New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7371" w:leader="none"/>
      </w:tabs>
      <w:spacing w:lineRule="auto" w:line="240" w:before="0" w:after="0"/>
      <w:ind w:right="-53" w:hanging="0"/>
      <w:jc w:val="center"/>
    </w:pPr>
    <w:rPr>
      <w:rFonts w:ascii="Courier New" w:hAnsi="Courier New" w:eastAsia="Times New Roman" w:cs="Courier New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36:00Z</dcterms:created>
  <dc:creator>гочс</dc:creator>
  <dc:description/>
  <cp:keywords/>
  <dc:language>en-US</dc:language>
  <cp:lastModifiedBy>Admin</cp:lastModifiedBy>
  <cp:lastPrinted>2015-04-14T16:07:00Z</cp:lastPrinted>
  <dcterms:modified xsi:type="dcterms:W3CDTF">2015-04-14T12:07:00Z</dcterms:modified>
  <cp:revision>14</cp:revision>
  <dc:subject/>
  <dc:title>СОГЛАСОВАНО</dc:title>
</cp:coreProperties>
</file>