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>Приложение №1.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постановлением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>от «03» апреля 2015 год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№4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РОПРИЯТИЯ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о организация питьевого водоснабжения населения Восходненского сельского поселения Красногвардейского района Республики Крым в случае ЧС, связанной с низким уровнем воды, низкой меженью, в том числе организации подвоза воды как для потребления, так и для применения в технических целях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беспечение водой населения Восходненского сельского поселения Красногвардейского района Республики Крым  в случае ЧС, связанной с низким уровнем воды, низкой меженью, в том числе организации подвоза воды как для потребления, так и для применения в технических целях организуется на основе решения на выполнение работ и указаний председателя Восходненского сельского совета – главы администрации Восходн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ключает: определение потребности в воде населения; оценку плотности распространения источников воды и водозаборных сооружений (водообеспеченности местности) в районах проведения мероприятий по организации питьевого водоснабжения; разведку источников воды и водозаборных сооружений; оценку возможностей сил ГО и ЧС удовлетворять потребности в воде своими силами; оборудование и содержание пунктов водоснабжения и водоразборных пунктов; обеспечение населения в районах проведения мероприятий недостающим количеством воды с пунктов водоснабжения; распределение воды и подвоз ее потребителям; обеспечение сил ГО и ЧС средствами полевого водоснабжения и расходными материалами; контроль качества воды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ы управления ГО и ЧС обеспечивают согласованную работу должностных лиц, планирующих и организующих водоснабжение, и осуществляют контроль за обеспечением водой населения в районах проведения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Нормы расхода и потребления воды. Потребности в вод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требность в воде населения в районах проведения мероприятий определяется по нормам водопотребления (расхода воды) на различные нужды и в зависимости от количества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диничные нормы потребления (расхода воды) определены ГОСТами, руководствами и инструкциями на основе исследований, опыта ликвидации последствий чрезвычайных ситуаций в зависимости от назначения вод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еспечение водой соединений и частей, привлекаемых к ликвидации чрезвычайных ситуаций, осуществляется по нормам, установленным Руководством по полевому водоснабжению войск (таблица 1 - 3)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уточные нормы потребления воды личным составом</w:t>
      </w:r>
    </w:p>
    <w:p>
      <w:pPr>
        <w:pStyle w:val="Normal"/>
        <w:ind w:firstLine="709"/>
        <w:jc w:val="center"/>
        <w:rPr/>
      </w:pPr>
      <w:r>
        <w:rPr/>
        <w:t>(на одного человека в литрах)</w:t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16"/>
        <w:gridCol w:w="2516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потребления воды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ода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меренная t&lt;+2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аркая t&gt;+2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готовление чая и запас воды во флягах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готовление пищи и мытье кухонного инвентаря</w:t>
            </w:r>
          </w:p>
        </w:tc>
        <w:tc>
          <w:tcPr>
            <w:tcW w:w="2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2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тье индивидуальной посуды</w:t>
            </w:r>
          </w:p>
        </w:tc>
        <w:tc>
          <w:tcPr>
            <w:tcW w:w="2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ывание</w:t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 О Г О :</w:t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 исключительной обстановке (на срок не более трех суток) суточные нормы потребления воды личным составом по согласованию с медицинской службой могут быть снижены до 5 л для умеренной погоды и 8 л в условиях жаркой погод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беспечение водой пострадавших в очаге поражения планируется исходя из минимальных норм потребления 2,5-4 л на человека в сут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ind w:firstLine="709"/>
        <w:jc w:val="center"/>
        <w:rPr/>
      </w:pPr>
      <w:r>
        <w:rPr/>
        <w:t>Суточные нормы потребления воды медицинскими учреждениями (на одну койку с учетом потребности обслуживающего персонала), л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44"/>
        <w:gridCol w:w="2444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реждений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нормативной обстановк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исключительной обстановке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акопропускник; отдельный медицинский отряд; сортировочный, хирургический, терапевтический, нейрохирургический госпитали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й госпиталь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</w:rPr>
        <w:t>Примечание: Суточные нормы потребления воды медицинскими пунктами (при массовом поступлении раненых и больных) составляют: батальона - 0,5 м</w:t>
      </w:r>
      <w:r>
        <w:rPr>
          <w:sz w:val="24"/>
          <w:vertAlign w:val="superscript"/>
        </w:rPr>
        <w:t>3</w:t>
      </w:r>
      <w:r>
        <w:rPr>
          <w:sz w:val="24"/>
        </w:rPr>
        <w:t>; полка - 3 м</w:t>
      </w:r>
      <w:r>
        <w:rPr>
          <w:sz w:val="24"/>
          <w:vertAlign w:val="superscript"/>
        </w:rPr>
        <w:t>3</w:t>
      </w:r>
      <w:r>
        <w:rPr>
          <w:sz w:val="24"/>
        </w:rPr>
        <w:t>; бригады - 4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ind w:firstLine="709"/>
        <w:jc w:val="center"/>
        <w:rPr/>
      </w:pPr>
      <w:r>
        <w:rPr/>
        <w:t>Нормы потребления воды на хозяйственные, санитарно-бытовые и технические нужды, л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хозяйственных и санитарно-бытовых нужд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потребления воды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Хозяйственные нужды :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ечка хлеба на хлебозаводе (для выпечки 1 кг хлеба)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животных (на одну голову в сутки) :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лошадь, мул, крупнорогатый скот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елкий скот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лужебные собаки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анитарно-бытовые нужды :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итарная обработка и помывка личного состава (на одного человека), л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(обмундирования) механизированным способом (на 1 кг), л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Технические нужды :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газация и дезинфекция машин, л: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лесной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5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гусеничной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65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активация машин, л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лесной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10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гусеничной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-150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нимальные физико-гигиенические нормы обеспечения населения водой при ее дефиците, вызванным заражением источников воды или выходом из строя систем водоснабжения в особый период, вводятся в действие по особому указанию и установлены системой стандартов ГО (ГОСТ 22.3.006 -    87 В).</w:t>
      </w:r>
    </w:p>
    <w:p>
      <w:pPr>
        <w:pStyle w:val="Normal"/>
        <w:ind w:firstLine="709"/>
        <w:jc w:val="both"/>
        <w:rPr/>
      </w:pPr>
      <w:r>
        <w:rPr>
          <w:sz w:val="28"/>
        </w:rPr>
        <w:t>Нормы водопотребления на одного человека в сутки при малой физической активности с энергозатратами до 5,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Дж/ч (120 ккал/ч) на различные нужды приведены в таблице 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ind w:firstLine="709"/>
        <w:jc w:val="center"/>
        <w:rPr/>
      </w:pPr>
      <w:r>
        <w:rPr/>
        <w:t xml:space="preserve">Нормы потребления воды на особый период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23"/>
        <w:gridCol w:w="1723"/>
        <w:gridCol w:w="172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водопотребления</w:t>
            </w:r>
          </w:p>
        </w:tc>
        <w:tc>
          <w:tcPr>
            <w:tcW w:w="5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ы водопотребления для режим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л на одного человека в сутки)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ье</w:t>
            </w:r>
          </w:p>
        </w:tc>
        <w:tc>
          <w:tcPr>
            <w:tcW w:w="5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 / 5,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готовление пищи, умыв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ие санитарно-гигиенических потребностей человека и обеспечение санитарно-гигиенического состояния помещ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 Е Г О :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 /5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 /12,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 /33,5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4"/>
        </w:rPr>
        <w:t>1. В числителе указаны нормы водопотребления взрослого населения и подростков (от 14 лет и старше), в знаменателе - нормы для детей от одного года до 14 лет и кормящих женщ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ормы водопотребления одного человека в сутки даны для климатической зоны II. Для климатической зоны I нормы устанавливаются введением коэффициента 1,3; а для климатических зон II и IV - коэффициента 1,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лиматические зоны установлены в соответствии со СНиП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Для лечебных нужд устанавливаются дополнительно к нормам, указанным в таблице, 5,5 л воды в сутки на каждого больного, находящегося в лечебном учреждении, независимо от климатической зоны и режима водопотреб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ормы водопотребления для питья людям, выполняющим работы различной категории сложности, устанавливаются введением коэффициентов, приведенных в таблице 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ует иметь в виду, что обеспечение населения в режиме I (таблица 4) не должно продолжаться более 5 суток для климатических зон I и II (зоны с умеренным климатом); трое суток - для климатических зон III и  IV (зоны с жарким климатом). После истечения этих сроков необходимо переходить на более щадящие режимы водопотреб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ind w:firstLine="709"/>
        <w:jc w:val="center"/>
        <w:rPr/>
      </w:pPr>
      <w:r>
        <w:rPr/>
        <w:t>Значение коэффициентов, учитывающих выполнение работ различной тяжести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ая - I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5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: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а)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б)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яжелая - I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орма для питья людям, находящимся большую часть суток в помещениях с повышенной температурой воздуха, устанавливается введением коэффициентов (таблица 4), увеличивающих нормы водопотребления. Так, при температуре воздуха равной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значение коэффициента составляет 1,0; 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- 1,3; 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- 2,2; 3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- 3,5.</w:t>
      </w:r>
    </w:p>
    <w:p>
      <w:pPr>
        <w:pStyle w:val="Normal"/>
        <w:ind w:firstLine="709"/>
        <w:jc w:val="both"/>
        <w:rPr/>
      </w:pPr>
      <w:r>
        <w:rPr>
          <w:sz w:val="28"/>
        </w:rPr>
        <w:t>Потребности в воде соединений и частей, выполняющих задачи по ликвидации чрезвычайных ситуаций слагаются из суточной потребности в воде на хозяйственно-питьевые и медицинские (Q</w:t>
      </w:r>
      <w:r>
        <w:rPr>
          <w:sz w:val="28"/>
          <w:vertAlign w:val="subscript"/>
        </w:rPr>
        <w:t>1</w:t>
      </w:r>
      <w:r>
        <w:rPr>
          <w:sz w:val="28"/>
        </w:rPr>
        <w:t>), санитарно-бытовые (Q</w:t>
      </w:r>
      <w:r>
        <w:rPr>
          <w:sz w:val="28"/>
          <w:vertAlign w:val="subscript"/>
        </w:rPr>
        <w:t>2</w:t>
      </w:r>
      <w:r>
        <w:rPr>
          <w:sz w:val="28"/>
        </w:rPr>
        <w:t>) и технические нужды (Q</w:t>
      </w:r>
      <w:r>
        <w:rPr>
          <w:sz w:val="28"/>
          <w:vertAlign w:val="subscript"/>
        </w:rPr>
        <w:t>3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  <w:t>Q =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 xml:space="preserve">3              </w:t>
      </w:r>
      <w:r>
        <w:rPr>
          <w:sz w:val="28"/>
        </w:rPr>
        <w:t xml:space="preserve">                                   (1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точную потребность на хозяйственно-питьевые и медицинские нужды можно рассчитать по следующей зависимо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î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утки                             (2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где : N</w:t>
      </w:r>
      <w:r>
        <w:rPr>
          <w:sz w:val="24"/>
          <w:vertAlign w:val="subscript"/>
        </w:rPr>
        <w:t xml:space="preserve">лс </w:t>
      </w:r>
      <w:r>
        <w:rPr>
          <w:sz w:val="24"/>
        </w:rPr>
        <w:t xml:space="preserve"> - численность личного состава соединения (части), участвующей в ликвидации чрезвычайных ситуаций, че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- единичные нормы потребления воды личным составом, л на человека в сутки (таблица 1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m - количество медицинских пунктов j-того типа в соединении или части (j = 1, 2, ..., n), ед;</w:t>
      </w:r>
    </w:p>
    <w:p>
      <w:pPr>
        <w:pStyle w:val="Normal"/>
        <w:ind w:firstLine="709"/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суточные нормы расхода воды медицинским пунктом j-того типа (таблица 2),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сут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требность в воде на гигиеническую помывку (санитарную обработку</w:t>
      </w:r>
      <w:r>
        <w:rPr>
          <w:sz w:val="28"/>
          <w:lang w:val="en-US"/>
        </w:rPr>
        <w:t>)</w:t>
      </w:r>
      <w:r>
        <w:rPr>
          <w:sz w:val="28"/>
        </w:rPr>
        <w:t xml:space="preserve"> личного состава определя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î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утки                                  (3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где N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  <w:vertAlign w:val="subscript"/>
        </w:rPr>
        <w:t>лс</w:t>
      </w:r>
      <w:r>
        <w:rPr>
          <w:sz w:val="24"/>
        </w:rPr>
        <w:t xml:space="preserve"> - количество личного состава, подвергающегося санобработке (помывке) в течение суток, че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требность в воде на технические нужды (заправка, дозаправка, мойка, дезактивация, дезинфекция техник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nary>
      </m:oMath>
      <w:r>
        <w:rPr>
          <w:sz w:val="28"/>
        </w:rPr>
        <w:t xml:space="preserve">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утки                         (4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где N</w:t>
      </w:r>
      <w:r>
        <w:rPr>
          <w:sz w:val="24"/>
          <w:vertAlign w:val="subscript"/>
        </w:rPr>
        <w:t>te</w:t>
      </w:r>
      <w:r>
        <w:rPr>
          <w:sz w:val="24"/>
        </w:rPr>
        <w:t xml:space="preserve"> - количество техники е-того типа (е = 1, 2, ..., L), ед;</w:t>
      </w:r>
    </w:p>
    <w:p>
      <w:pPr>
        <w:pStyle w:val="Normal"/>
        <w:ind w:firstLine="709"/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- норма расхода воды на соответствующие технические нужды этого типа техники, л на единицу (таблица 3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буемое суточное количество воды (q) для обеспечения населения рассчитывается отдельно от соединений и частей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</m:e>
        </m:d>
      </m:oMath>
      <w:r>
        <w:rPr>
          <w:sz w:val="28"/>
        </w:rPr>
        <w:t>, 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в сутки.                     (5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де N - количество взрослого населения и подростков (от 14 лет и старше), включая больных, находящихся в лечебных учреждениях и подлежащих обеспечению водой, чел;</w:t>
      </w:r>
    </w:p>
    <w:p>
      <w:pPr>
        <w:pStyle w:val="Normal"/>
        <w:ind w:firstLine="709"/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норма потребления воды при установленном режиме водоснабжения, л на человека в сут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 - количество детей (от одного года до 14 лет) и кормящих женщин, включая больных, находящихся в лечебных учреждениях, чел;</w:t>
      </w:r>
    </w:p>
    <w:p>
      <w:pPr>
        <w:pStyle w:val="Normal"/>
        <w:ind w:firstLine="709"/>
        <w:jc w:val="both"/>
        <w:rPr/>
      </w:pPr>
      <w:r>
        <w:rPr>
          <w:sz w:val="24"/>
        </w:rPr>
        <w:t>А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норма водопотребления ребенка (от 1 года до 14 лет) или кормящей женщины, чел. в сутки;</w:t>
      </w:r>
    </w:p>
    <w:p>
      <w:pPr>
        <w:pStyle w:val="Normal"/>
        <w:ind w:firstLine="709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- количество больных, находящихся в лечебном учреждении, че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Оценка запасов питьевой воды в районах проведения мероприятий, возможности соединений и частей по добыче и очистке воды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ценка запасов питьевой воды производится в целях удовлетворения ею населения в районах проведения мероприятий по нормам, приведенным в таблице 4, а при длительном пребывании в указанных районах (на срок более 3...5 суток), единичные нормы должны быть соответственно увеличены и составлять не менее 30-50 л на человека в сутки (СНиП 2.04.02-84).</w:t>
      </w:r>
    </w:p>
    <w:p>
      <w:pPr>
        <w:pStyle w:val="Normal"/>
        <w:ind w:firstLine="709"/>
        <w:jc w:val="both"/>
        <w:rPr/>
      </w:pPr>
      <w:r>
        <w:rPr>
          <w:sz w:val="28"/>
        </w:rPr>
        <w:t>В общем плане сведения об эксплуатируемых запасах подземных вод, а также информацию о водозаборных сооружениях, можно получить в геологическом управлении Республики Кр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асы (расход воды поверхностных источников) рассчитываются по известным зависимост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Ручьев -  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Q = 18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h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V, м</w:t>
      </w:r>
      <w:r>
        <w:rPr>
          <w:sz w:val="28"/>
          <w:vertAlign w:val="superscript"/>
        </w:rPr>
        <w:t>3</w:t>
      </w:r>
      <w:r>
        <w:rPr>
          <w:sz w:val="28"/>
        </w:rPr>
        <w:t>/час                                   (6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де b - ширина ручья,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h - наибольшая глубина в месте измерения ширины ручья,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 - скорость течения, м/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ебольших озер и прудов</w:t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                                       (7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де l - средняя длина водоема,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b - средняя ширина,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h - средняя глубина водоема, 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днако в большинстве случаев определяется не запас (расход) воды, а суммарная производительность водозаборных сооружений населенного пункта, позволяющих использовать воду питьевого качества населением. Данная информация накапливается в органах управления ГО и ЧС, пополнение которой осуществляется через местные органы в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отдельных случаях в экстремальных условиях ориентировочно суммарный дебит водозаборных скважин можно определить используя крупномасштабные карты, на которых обозначены места расположения водонапорных башен и водокачек. Имея сведения о среднем дебите водозаборной скважины (5...15 м</w:t>
      </w:r>
      <w:r>
        <w:rPr>
          <w:sz w:val="28"/>
          <w:vertAlign w:val="superscript"/>
        </w:rPr>
        <w:t>3</w:t>
      </w:r>
      <w:r>
        <w:rPr>
          <w:sz w:val="28"/>
        </w:rPr>
        <w:t>/час) с допустимой погрешностью определяется суммарный их деби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аще всего оценка запасов (суммарный дебит водозаборных сооружений) производится косвенным путем по численности населения и нормам расхода и потребления воды. В данном случае определяется численность населения по следующим условиям благоустройства населенных пунктов: не имеющие централизованных систем водоснабжения (отсутствует водопровод); имеющие водопроводную сеть, но снабжение водой осуществляется из водоразборных колонок; имеющие водопроводную сеть и канализацию; имеющие системы водоснабжения, канализации и отопления горячей вод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ходя из того, что потребности в воде, в основном, удовлетворяются за счет использования подземных вод, ориентировочный суммарный дебит водозаборных сооружений можно определить по следующей зависимости :</w:t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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</w:rPr>
        <w:t>,  м</w:t>
      </w:r>
      <w:r>
        <w:rPr>
          <w:sz w:val="28"/>
          <w:vertAlign w:val="superscript"/>
        </w:rPr>
        <w:t>3</w:t>
      </w:r>
      <w:r>
        <w:rPr>
          <w:sz w:val="28"/>
        </w:rPr>
        <w:t>/час                                         (8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где N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количество жителей населенного пункта с благоустроенностью (таблица 6) j-того типа (j = 1, 2, ..., k), чел;</w:t>
      </w:r>
    </w:p>
    <w:p>
      <w:pPr>
        <w:pStyle w:val="Normal"/>
        <w:ind w:firstLine="709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- суточная норма потребления воды (таблица 7) на одного человека с благоустроенностью населенного пункта j-го типа,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ind w:firstLine="709"/>
        <w:jc w:val="center"/>
        <w:rPr/>
      </w:pPr>
      <w:r>
        <w:rPr/>
        <w:t>Условия благоустроенности населенных пунктов в зависимости от количества жителей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73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жителей в населенном пункте, тыс.чел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благоустроенности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ользование из колодцев и родников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..5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ользование из колодцев и водозаборных колонок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..1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е пункты имеют водопроводную сеть и канализацию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1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е пункты с жилыми домами с внутренним водопроводом, канализацией, ванными и централизованным горячим водоснабжением.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ind w:firstLine="709"/>
        <w:jc w:val="center"/>
        <w:rPr/>
      </w:pPr>
      <w:r>
        <w:rPr>
          <w:sz w:val="28"/>
        </w:rPr>
        <w:t>Нормативные потребности в воде (q)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одного чел. в сутки</w:t>
      </w:r>
    </w:p>
    <w:p>
      <w:pPr>
        <w:pStyle w:val="Normal"/>
        <w:ind w:firstLine="709"/>
        <w:jc w:val="center"/>
        <w:rPr/>
      </w:pPr>
      <w:r>
        <w:rPr/>
        <w:t>(СНиП 2.04.02-84)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 потребности в вод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 расхода воды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на одного человека в сутки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е пункты с водопользованием из водозаборных колон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-0,05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е пункты с водопроводом и канализацией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5-0,16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е пункты с жилыми домами с внутренним водопроводом, канализацией, ванными и централизованным горячим водоснабжением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0-0,35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</w:rPr>
        <w:t>Примечание: для населенных пунктов, не имеющих водопроводов норма потребления воды чаще всего принимается 0,03-0,04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сутки на одного челове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выполнении задач соединениями и частями ГО и ЧС организуется полевое водоснабжение. Потребности в воде при этом удовлетворяются с пунктов водоснабжения, оборудуемых подразделениями полевого водоснабжения соединений и частей в основном с использованием штатных и табельных средств добычи и очистки воды. При этом возможности по добыче и очистке воды зависят от плотности распространения поверхностных источников и подземных вод (водообеспеченности местност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водообеспеченности местности осуществляется с помощью топографических карт, карт условий водоснабжения, ВГГО, других источ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Учет количества источников принято производить на заданную площадь (100 м</w:t>
      </w:r>
      <w:r>
        <w:rPr>
          <w:sz w:val="28"/>
          <w:vertAlign w:val="superscript"/>
        </w:rPr>
        <w:t>2</w:t>
      </w:r>
      <w:r>
        <w:rPr>
          <w:sz w:val="28"/>
        </w:rPr>
        <w:t>). При этом полученные значения плотности источников сравниваются с критериями районирования для определения района по степени водообеспеченности (таблица 8)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казатели (критерии) районирования местности по степени</w:t>
      </w:r>
    </w:p>
    <w:p>
      <w:pPr>
        <w:pStyle w:val="Normal"/>
        <w:ind w:firstLine="709"/>
        <w:jc w:val="center"/>
        <w:rPr/>
      </w:pPr>
      <w:r>
        <w:rPr>
          <w:sz w:val="28"/>
        </w:rPr>
        <w:t>водообеспеченности на 100 км</w:t>
      </w:r>
      <w:r>
        <w:rPr>
          <w:sz w:val="28"/>
          <w:vertAlign w:val="superscript"/>
        </w:rPr>
        <w:t xml:space="preserve">2 </w:t>
      </w:r>
      <w:r>
        <w:rPr/>
        <w:t>площади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58"/>
        <w:gridCol w:w="2858"/>
        <w:gridCol w:w="285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береговой линии поверхностного источника (реки, озера,.), км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рный дебит оборудованных водозаборных сооружений (скважин, колодцев)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распространения подземных вод, к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3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1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9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30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9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20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8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0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5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е 3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06950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 График для определения вероятности пользования шахтных (трубчатых) колодце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зависимости от плотности их распространения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- для пункта водоснабжения батальона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- для пункта водоснабжения части (соединения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98745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 2  График для определения вероятности использования скважин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- на пункте водоснабжения батальона; 2 - на пункте водоснабжения части (соединения)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27345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 3  График для определения вероятности применения средств очистки воды в зависимости от плотности распространения поверхностных источников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- вероятность применения табельных средств; 2 - вероятность применения опреснительных станций; 3 - вероятность применения водоочистных установок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67530" cy="2585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 4   График для определения вероятности использования буровых установок в зависимости от плотности распространения подземных вод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- для МТК-2М; 2 - для УДВ-15 (УДВ-25); 3 - для ПБУ-50 (ПБУ-50М)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оятность применения средств добычи и очистки воды, влияющая на возможности подразделений полевого водоснабжения, определяется по графикам рис.1 - 4. Зная плотности распространения источников воды, в соответствии с определенным районом по степени водообеспеченности местности (таблица 8), можно определить возможности по добыче и очистке воды. При этом возможности по добыче и очистке воды определяются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ì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sz w:val="28"/>
        </w:rPr>
        <w:t xml:space="preserve">                              </w:t>
      </w:r>
      <w:r>
        <w:rPr>
          <w:sz w:val="28"/>
        </w:rPr>
        <w:t xml:space="preserve">(9)  </w:t>
      </w:r>
    </w:p>
    <w:p>
      <w:pPr>
        <w:pStyle w:val="Normal"/>
        <w:ind w:firstLine="709"/>
        <w:jc w:val="both"/>
        <w:rPr/>
      </w:pPr>
      <w:r>
        <w:rPr>
          <w:sz w:val="24"/>
        </w:rPr>
        <w:t>где N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количество в соединении (части) средств полевого водоснабжения i-го типа, ед;</w:t>
      </w:r>
    </w:p>
    <w:p>
      <w:pPr>
        <w:pStyle w:val="Normal"/>
        <w:ind w:firstLine="709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производительность средства i-го типа, м</w:t>
      </w:r>
      <w:r>
        <w:rPr>
          <w:sz w:val="24"/>
          <w:vertAlign w:val="superscript"/>
        </w:rPr>
        <w:t>3</w:t>
      </w:r>
      <w:r>
        <w:rPr>
          <w:sz w:val="24"/>
        </w:rPr>
        <w:t>/час;</w:t>
      </w:r>
    </w:p>
    <w:p>
      <w:pPr>
        <w:pStyle w:val="Normal"/>
        <w:ind w:firstLine="709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содi</w:t>
      </w:r>
      <w:r>
        <w:rPr>
          <w:sz w:val="24"/>
        </w:rPr>
        <w:t xml:space="preserve"> -  время фактической работы средства i-го типа на пункте водоснабжения, час/сутки;</w:t>
      </w:r>
    </w:p>
    <w:p>
      <w:pPr>
        <w:pStyle w:val="Normal"/>
        <w:ind w:firstLine="709"/>
        <w:jc w:val="both"/>
        <w:rPr/>
      </w:pPr>
      <w:r>
        <w:rPr>
          <w:sz w:val="24"/>
        </w:rPr>
        <w:t>Р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вероятность применения средства i-го типа на конкретной местности (графики рис. 4.1 - 4.4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k - коэффициент условий выполнения задачи, зависящий от подготовленности расчетов средств, их технической готовности, характера выполняемой задачи ( k = 0,7 при выполнении задачи в условиях радиоактивного или химического заражения источников воды; k = 0,8 в других условиях)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Заблаговременная подготовка систем водоснабжения в районах проведения мероприят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ланировании рассредоточения и эвакуации населения штабом ГО должны предусматриваться мероприятия по обеспечению эвакуируемых рабочих и служащих, а также их семей питьевой водой. С этой целью штабы ГО областей, промышленных, сельскохозяйственных и других объектов совместно с исполнительными органами должны определить мероприятия, которые необходимо провести заблаговременно по развитию и освоению загородной зоны с учетом условий мирного и военного време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ервую очередь планируются мероприятия по возведению недостающего количества водозаборных сооружений, строительству емкостей для создания запасов воды хозяйственно-питьевого назначения и повышению степени защиты оборудованных скважин, колодцев, каптажей родников и других элементов систем водоснабжения населенных пун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олнение мероприятий по повышению надежности работы городских систем водоснабжения, как правило, обеспечивает Министерство жилищно-коммунального хозяйства. В сельской местности строительство новых водозаборных сооружений и водопроводных сетей, ремонтно-восстановительные работы на них, мероприятия по защите источников воды от заражения их СДЯВ, ОВ и РВ осуществляется силами подведомственных строительно-монтажных и эксплуатационных подраздел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беспечения надежной работы систем водоснабжения в районах рассредоточения и эвакуации должны проводиться еще в мирное время организационные, санитарно-гигиенические, эпидемиологические инженерно-технические мероприятия гражданской обороны. Комплекс  этих мероприятий, проводимых на водопроводах централизованного водоснабжения и источниках децентрализованного водоснабжения, включ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зведку источника воды: определение качества воды; расхода (запаса) воды поверхностного источника или производительность (дебита) водозаборных сооружений; наличия и состояния водоподъемного оборудов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готовку водозаборных скважин, шахтных колодцев и каптажей родников к эксплуатации в условиях радиоактивного и химического загрязнения местности и заражения ее бактериологическими средств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роительство (возведение) новых водозаборных сооружений и контроль за санитарно-гигиеническим и эпизоотическим состоянием загородной зо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ерметизацию резервуаров с запасами питьевой воды и  оборудование их фильтрами поглотителями и водозаборными устройств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готовку водоочистных сооружений к работе по  специальным режимам и оснащение их резервными автономными источниками электроэнер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еспечение возможности создания населением индивидуальных запасов воды хозяйственно питьевого на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готовку систем и источников водоснабжения для обеспечения водой животны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готовки простейших средств обеззараживания воды группового и индивидуального поль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ланирование доставки воды населению автоводоцистернами и другими средствами подво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ость за проведение комплекса мероприятий по обеспечению надежной работы систем водоснабжения в местах рассредоточения и эвакуации несут те организации, в ведении которых находятся системы водоснабжения этих населенных пун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одопроводах, использующих подземные воды, восходящие и нисходящие родники необходимо осуществить следующие мероприятия: отремонтировать и подготовить к герметизации оголовки действующих скважин, каптажи и шахтные колодцы. Скважины, оборудованные эрлифтами необходимо подготовить к оснащению погружными насосами; затампонировать неиспользуемые скважины, в целях предотвращения загрязнения (заражения) эксплуатационных водонасосных горизонтов; предусмотреть энергоснабжение насосного оборудования от двух независимых источ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создания и хранения запасов чистой воды могут использоваться резервуары для воды хозяйственно-питьевого назначения водопроводных станций и элементов водопроводной сети промышленных и сельскохозяйственных пред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в населенных пунктах водопроводов коммунального и производственного назначения необходимо по согласованию с учреждениями медицинской службы ГО обеспечить возможность передачи воды от одного водопровода к другому, а также их взаимного резервир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водопроводах, использующих одновременно подземные и поверхностные воды, как правило, предусматривается разделение сетей. Личный состав еще в мирное время необходимо готовить к работе по специальным режимам в целях очистки воды от радиоактивных и отравляющих веществ, бактериологических средств в ходе плановых занятий и учений 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существления своевременного обнаружения в источниках воды радиоактивных и отравляющих веществ, бактериологических средств и контроля качества воды подаваемой населению существующие химические, радиологические и бактериологические лаборатории водопроводных станций должны иметь соответствующее оборудование и запас ре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выхода из строя водопроводных сетей населенных пунктов возникнет необходимость подвоза воды автотранспортом в места эвакуации населения. С этой целью необходимо заранее, на основе прогноза возникновения чрезвычайной ситуации, спланировать места разбора воды и определить требуемое количество средств ее подвоза. К местам разбора воды целесообразно заблаговременно оборудовать подъездные пути. Оборудование пункта водоразбора должно обеспечивать выдачу воды в автоводоцистерны, походные кухни, термосы, бидоны и другие емкости. Для осуществления подвоза воды населению могут использоваться поливомоечные машины, пожарные цистерны, молоковозы и водовозы, а также плотнозакрывающиеся и легко обеззараживаемые емк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еленных пунктах, имеющих централизованные системы водоснабжения, при переходе на минимальную норму потребления воды (10 литров на человека в сутки) будет исключено пользование смывными уборными и возникнет необходимость строительства уборных с выгребными ямами. При размещении рассредоточиваемого населения в сельской местности, где имеются лишь выгребные ямы, необходимо соблюдать противоэпидемические и санитарно- гигиенические правила, исключающие возможность загрязнения неглубоко залегающих подземных вод, используемых для хозяйственно-питьевых нужд. В частности, даже при размещении уборных с устройством выгребных ям в слабопроницаемых грунтах, они должны находиться на удалении не менее чем 50 метров от колодцев и каптажей род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переводом системы ГО с мирного на военное положение контроль за проведением санитарно-гигиенических мероприятий возлагается на санитарно-эпидемические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30:00Z</dcterms:created>
  <dc:creator>Быстров Д.В.</dc:creator>
  <dc:description/>
  <cp:keywords/>
  <dc:language>en-US</dc:language>
  <cp:lastModifiedBy>Admin</cp:lastModifiedBy>
  <cp:lastPrinted>2015-04-14T15:08:00Z</cp:lastPrinted>
  <dcterms:modified xsi:type="dcterms:W3CDTF">2015-04-14T11:23:00Z</dcterms:modified>
  <cp:revision>7</cp:revision>
  <dc:subject/>
  <dc:title>4.2   Оценка запасов питьевой воды в районах расселения и эвакуации населения, возможеости соединений и частей по добыче и очистке воды</dc:title>
</cp:coreProperties>
</file>